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8650" cy="7321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widowControl/>
        <w:rPr/>
      </w:pPr>
      <w:r>
        <w:rPr>
          <w:sz w:val="36"/>
          <w:szCs w:val="36"/>
        </w:rPr>
        <w:t>АДМИНИСТРАЦИЯ  ТЕВРИЗСКОГО</w:t>
      </w:r>
    </w:p>
    <w:p>
      <w:pPr>
        <w:pStyle w:val="Style16"/>
        <w:widowControl/>
        <w:rPr>
          <w:sz w:val="36"/>
          <w:szCs w:val="36"/>
        </w:rPr>
      </w:pPr>
      <w:r>
        <w:rPr>
          <w:sz w:val="36"/>
          <w:szCs w:val="36"/>
        </w:rPr>
        <w:t>МУНИЦИПАЛЬНОГО РАЙОНА ОМСКОЙ ОБЛАСТИ</w:t>
      </w:r>
    </w:p>
    <w:p>
      <w:pPr>
        <w:pStyle w:val="Style1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Style17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0.07.2024 г.                                                                                                              № 242-п</w:t>
      </w:r>
    </w:p>
    <w:p>
      <w:pPr>
        <w:pStyle w:val="Normal"/>
        <w:tabs>
          <w:tab w:val="clear" w:pos="708"/>
          <w:tab w:val="left" w:pos="39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Тевризского муниципального района Омской области от 21.07.2023 г. № 251-п «Об утверждении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Поддержка социально ориентированных некоммерческих организаций, не являющихся государственными (муниципальными) учреждениями»</w:t>
      </w:r>
      <w:r>
        <w:rPr>
          <w:rFonts w:cs="Times New Roman" w:ascii="Times New Roman" w:hAnsi="Times New Roman"/>
          <w:sz w:val="24"/>
          <w:szCs w:val="24"/>
        </w:rPr>
        <w:t xml:space="preserve"> (2023-2027гг.)» 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в ред. Пост. № 464-п от 29.12.2024 г.)</w:t>
      </w:r>
    </w:p>
    <w:p>
      <w:pPr>
        <w:pStyle w:val="Normal"/>
        <w:tabs>
          <w:tab w:val="clear" w:pos="708"/>
          <w:tab w:val="left" w:pos="399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о статьёй 179 Бюджетного Кодекса  Российской Федерации, на основании Решения Совета Тевризского муниципального района Омской области № 347-р от 15.12.2023г. «О бюджете муниципального района на 2024 год и на плановый период 2025 и 2026 годов», Постановления Главы Тевризского муниципального района № 516-п от 04.07.2013г. «Об утверждении Порядка принятия решений о разработке муниципальных программ Тевризского муниципального района Омской области», руководствуясь Уставом Тевризского муниципального района Омской области, постановляю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99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муниципальную программу «</w:t>
      </w:r>
      <w:r>
        <w:rPr>
          <w:rFonts w:cs="Times New Roman" w:ascii="Times New Roman" w:hAnsi="Times New Roman"/>
          <w:color w:val="000000"/>
          <w:sz w:val="24"/>
          <w:szCs w:val="24"/>
        </w:rPr>
        <w:t>Поддержка социально ориентированных некоммерческих организаций, не являющихся государственными (муниципальными) учреждениями»</w:t>
      </w:r>
      <w:r>
        <w:rPr>
          <w:rFonts w:cs="Times New Roman" w:ascii="Times New Roman" w:hAnsi="Times New Roman"/>
          <w:sz w:val="24"/>
          <w:szCs w:val="24"/>
        </w:rPr>
        <w:t xml:space="preserve"> (2023-2027гг.)», согласно приложению к настоящему Постановлению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печатном органе средства массовой информации «Официальный бюллетень органов местного самоуправления Тевризского муниципального района» и обеспечить его размещение на официальном сайте Тевризского муниципального района Омской области в сети «Интернет».</w:t>
      </w:r>
    </w:p>
    <w:p>
      <w:pPr>
        <w:pStyle w:val="Normal"/>
        <w:tabs>
          <w:tab w:val="clear" w:pos="708"/>
          <w:tab w:val="left" w:pos="0" w:leader="none"/>
        </w:tabs>
        <w:ind w:firstLine="4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Тевризского муниципального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Омской области                                                                                     С.А. Чебоксар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Калинина Л.М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"/>
        <w:spacing w:lineRule="exact" w:line="260" w:before="0" w:after="5"/>
        <w:jc w:val="right"/>
        <w:rPr>
          <w:rStyle w:val="Style15"/>
          <w:color w:val="000000"/>
          <w:sz w:val="22"/>
          <w:szCs w:val="22"/>
        </w:rPr>
      </w:pPr>
      <w:r>
        <w:rPr>
          <w:rFonts w:cs="Times New Roman"/>
          <w:sz w:val="16"/>
          <w:szCs w:val="16"/>
        </w:rPr>
      </w:r>
    </w:p>
    <w:p>
      <w:pPr>
        <w:pStyle w:val="TextBody"/>
        <w:spacing w:lineRule="exact" w:line="260" w:before="0" w:after="5"/>
        <w:jc w:val="right"/>
        <w:rPr/>
      </w:pPr>
      <w:r>
        <w:rPr>
          <w:rStyle w:val="Style15"/>
          <w:color w:val="000000"/>
          <w:sz w:val="22"/>
          <w:szCs w:val="22"/>
        </w:rPr>
        <w:t>Приложение № 1</w:t>
      </w:r>
    </w:p>
    <w:p>
      <w:pPr>
        <w:pStyle w:val="TextBody"/>
        <w:spacing w:lineRule="exact" w:line="260" w:before="0" w:after="5"/>
        <w:jc w:val="right"/>
        <w:rPr/>
      </w:pPr>
      <w:r>
        <w:rPr>
          <w:rStyle w:val="Style15"/>
          <w:color w:val="000000"/>
          <w:sz w:val="22"/>
          <w:szCs w:val="22"/>
        </w:rPr>
        <w:t>к Постановлению Администрации Тевризского</w:t>
      </w:r>
    </w:p>
    <w:p>
      <w:pPr>
        <w:pStyle w:val="TextBody"/>
        <w:spacing w:lineRule="exact" w:line="260" w:before="0" w:after="5"/>
        <w:jc w:val="right"/>
        <w:rPr/>
      </w:pPr>
      <w:r>
        <w:rPr>
          <w:rStyle w:val="Style15"/>
          <w:color w:val="000000"/>
          <w:sz w:val="22"/>
          <w:szCs w:val="22"/>
        </w:rPr>
        <w:t>муниципального района Омской области</w:t>
      </w:r>
    </w:p>
    <w:p>
      <w:pPr>
        <w:pStyle w:val="TextBody"/>
        <w:spacing w:lineRule="exact" w:line="260" w:before="0" w:after="5"/>
        <w:jc w:val="right"/>
        <w:rPr>
          <w:rStyle w:val="Style15"/>
          <w:color w:val="000000"/>
          <w:sz w:val="22"/>
          <w:szCs w:val="22"/>
        </w:rPr>
      </w:pPr>
      <w:r>
        <w:rPr>
          <w:rStyle w:val="Style15"/>
          <w:color w:val="000000"/>
          <w:sz w:val="22"/>
          <w:szCs w:val="22"/>
        </w:rPr>
        <w:t>от «21» июля 2023 г. № 251-п</w:t>
      </w:r>
    </w:p>
    <w:p>
      <w:pPr>
        <w:pStyle w:val="TextBody"/>
        <w:spacing w:lineRule="exact" w:line="260" w:before="0" w:after="5"/>
        <w:jc w:val="right"/>
        <w:rPr/>
      </w:pPr>
      <w:r>
        <w:rPr>
          <w:rStyle w:val="Style15"/>
          <w:color w:val="000000"/>
          <w:sz w:val="22"/>
          <w:szCs w:val="22"/>
        </w:rPr>
        <w:t xml:space="preserve">с изменениями в редакции Пост. </w:t>
      </w:r>
      <w:r>
        <w:rPr>
          <w:rStyle w:val="Style15"/>
          <w:sz w:val="22"/>
          <w:szCs w:val="22"/>
        </w:rPr>
        <w:t>№ 242-п от 30.07.2024 г.</w:t>
      </w:r>
    </w:p>
    <w:p>
      <w:pPr>
        <w:pStyle w:val="Normal"/>
        <w:jc w:val="right"/>
        <w:rPr>
          <w:rStyle w:val="Style15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080" w:leader="none"/>
          <w:tab w:val="center" w:pos="758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</w:rPr>
        <w:t>Муниципальной подпрограммы "</w:t>
      </w:r>
      <w:r>
        <w:rPr>
          <w:rFonts w:cs="Times New Roman" w:ascii="Times New Roman" w:hAnsi="Times New Roman"/>
          <w:color w:val="000000"/>
        </w:rPr>
        <w:t>Поддержка социально ориентированных некоммерческих организаций, не являющихся государственными (муниципальными) учреждениями</w:t>
      </w:r>
      <w:r>
        <w:rPr>
          <w:rFonts w:cs="Times New Roman" w:ascii="Times New Roman" w:hAnsi="Times New Roman"/>
        </w:rPr>
        <w:t>" (2023-2027г.)»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6039"/>
      </w:tblGrid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муниципальной программы 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«Поддержка социально ориентированных некоммерческих организаций, не являющихся государственными (муниципальными) учреждениями (далее – социально ориентированные некоммерческие организации)» (2023-2027гг.)»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соисполнителя муниципальной программы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ПКУ «Центр по работе с детьми и молодежью» Тевризского муниципального района Ом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У Омской области «Комплексный центр социального обслуживания населения Тевризского района» (по согласованию)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аименование исполнителей муниципальной программы 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евризского муниципального района Омской области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исполнителей мероприятия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министрация Тевризского муниципального района Омской области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23 – 2027 годы. Этапы реализаци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одпрограммы не предусматриваются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еспечение создания условий для эффективного участия социально ориентированных некоммерческих организаций в социально-экономическом развитии муниципального района Омской области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дача 1. Содействие повышению финансовой устойчивости социально ориентированных некоммерческих организаций, осуществляющих деятельность на территории Тевризского муниципального района Омской области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дача 2. Создание, развитие, сохранение инфраструктуры поддержки социально ориентированных некоммерческих организаци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Задача 3. Повышение профессионального уровня работников и добровольцев социально ориентированных некоммерческих организаций, осуществляющих деятельность на территории Тевризского муниципального района Омской области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еречень основных мероприятий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) оказание финансовой поддержки социально ориентированным некоммерческим организациям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) предоставление субсидий социально ориентированным некоммерческим организациям, реализующим мероприятия, направленные на информационно-методическое и ресурсное сопровождение деятельности социально ориентированных некоммерческих организаций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) оказание содействия социально ориентированным некоммерческим организациям в области подготовки,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</w:t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ализация мероприятий муниципальной программы осуществляется за счет средств областного и районного бюджета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ий объем финансирования всего: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 000,00 рублей: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 2023  – 20 00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 2024  – 20 00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 2025  – 30 00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  2026  – 30 000,00 рублей;</w:t>
            </w:r>
          </w:p>
          <w:p>
            <w:pPr>
              <w:pStyle w:val="Normal"/>
              <w:ind w:firstLine="34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 2027  –          0,00 рублей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жидаемые результаты реализации муниципальной программы (по годам и по итогам реализации)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Увеличение количества социально ориентированных некоммерческих организаций, зарегистрированных на территории Тевризского муниципального района Ом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 в 2023 году - 1 единиц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 в 2024 году - 1 единиц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 в 2025 году –1 единиц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 в 2026 году - 1 единица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- в 2027 году –1 единиц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bCs/>
          <w:sz w:val="24"/>
          <w:szCs w:val="24"/>
        </w:rPr>
        <w:t>Раздел 2. Характеристика сферы социально-экономического развития Тевризского муниципального района Омской области, в рамках которой реализуется муниципальная программа, основные проблемы, оценка причин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HTM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х возникновения и прогноз ее развития</w:t>
      </w:r>
    </w:p>
    <w:p>
      <w:pPr>
        <w:pStyle w:val="HTM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настоящее время отмечается увеличение активности социально ориентированных некоммерческих организаций, чему способствует принятие ряда федеральных нормативных правовых актов, направленных на усиление поддержки социально ориентированных некоммерческих организаций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настоящее время в Тевризском муниципальном районе Омской области принят ряд муниципальных правовых актов, регулирующих вопросы оказания поддержки социально ориентированным некоммерческим организациям, в частности утверждены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Положение по предоставлению субсидий из бюджета Тевризского муниципального района Омской области социально ориентированным некоммерческим организациям (Постановление Администрации Тевризского муниципального района № 14-п от 17.01.2018г.)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 </w:t>
      </w:r>
      <w:r>
        <w:rPr>
          <w:rFonts w:cs="Times New Roman" w:ascii="Times New Roman" w:hAnsi="Times New Roman"/>
          <w:color w:val="323232"/>
          <w:sz w:val="24"/>
          <w:szCs w:val="24"/>
        </w:rPr>
        <w:t xml:space="preserve">комиссия по обеспечению доступа негосударственных организаций, в том числе СОНКО, к предоставлению услуг в социальной сфере в Тевризском муниципальном районе Омской области </w:t>
      </w:r>
      <w:r>
        <w:rPr>
          <w:rFonts w:cs="Times New Roman" w:ascii="Times New Roman" w:hAnsi="Times New Roman"/>
          <w:bCs/>
          <w:sz w:val="24"/>
          <w:szCs w:val="24"/>
        </w:rPr>
        <w:t>(Постановление Главы Тевризского муниципального района Омской области № 126-п от 12.05.2017г.)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типовая форма соглашения о предоставлении субсидии социальной ориентированной некоммерческой организации из местного бюджета (Постановление Администрации Тевризского муниципального района № 14-п от 17.01.2018г.)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В соответствии со статьей 31.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закона от 12 января 1996 года № 7-ФЗ "О некоммерческих организациях" (далее – Закон </w:t>
        <w:br/>
        <w:t>"О некоммерческих организациях")</w:t>
      </w:r>
      <w:r>
        <w:rPr>
          <w:rFonts w:cs="Times New Roman" w:ascii="Times New Roman" w:hAnsi="Times New Roman"/>
          <w:bCs/>
          <w:sz w:val="24"/>
          <w:szCs w:val="24"/>
        </w:rPr>
        <w:t xml:space="preserve"> формируется, ведется и размещается в сети Интернет муниципальный реестр социально ориентированных некоммерческих организаций – получателей поддержк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 целях содействия в формировании условий для привлечения социально ориентированных некоммерческих организаций к оказанию услуг в социальной сфере утверждены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состав и порядок деятельности комиссии, к функциям которой отнесено рассмотрение вопросов по обеспечению доступа социально ориентированных некоммерческих организаций к предоставлению услуг в социальной сфере.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существляется имущественная поддержка социально ориентированных некоммерческих организаций. В соответствии со статьей 31.1 Закона "О некоммерческих организациях" осуществляется ведение и размещение в сети Интернет перечня муниципального имущества, свободного от прав третьих лиц (за исключением имущественных прав некоммерческих организаций)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роме того, специалистами Администрации муниципального района осуществляется предоставление информационной и консультационной поддержки представителям социально ориентированных некоммерческих организаций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сесторонняя поддержка позволяет повысить активность социально ориентированных некоммерческих организаций, что, в свою очередь, способствует вовлечению граждан в социальную деятельность, становлению и развитию гражданского общества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Для устойчивого развития, в том числе стимулирования создания социально ориентированных некоммерческих организаций, необходимо обеспечить формирование стабильной материальной базы организаций. </w:t>
        <w:br/>
        <w:t>В определенной степени это достигается за счет оказания органами местного самоуправления финансовой поддержки социально ориентированным некоммерческим организациям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Финансовая поддержка социально ориентированных некоммерческих организаций органами местного самоуправления активизирует их участие в решении социальных задач на местном уровне, способствует повышению эффективности реализации социально значимых проектов (программ), мероприятий и оказанных услуг, позволяет обеспечить повышение квалификации работников таких организаций.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нансовая стабильность, наличие квалифицированных кадров позволяют перейти социально ориентированным некоммерческим организациям от реализации социально значимых проектов (программ), мероприятий к оказанию услуг в социальной сфере, что способствует улучшению качества жизни населения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витию некоммерческого сектора содействуют социально ориентированные некоммерческие организации, реализующие мероприятия, направленные на информационно-методическое и ресурсное сопровождение деятельности социально ориентированных некоммерческих организаций </w:t>
        <w:br/>
        <w:t>(далее – ресурсный центр)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сурсным центром является социально ориентированная некоммерческая организация, оказывающая информационную, консультационную, образовательную, организационную и иную поддержку социально ориентированным некоммерческим организациям, содействующая внедрению в их деятельность новых социальных и управленческих технологи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ми получателями услуг ресурсных центров являются социально ориентированные некоммерческие организации и инициативные группы граждан. Ресурсный центр формирует благоприятную среду для деятельности социально ориентированных некоммерческих организаци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учетом изложенного отмечается ряд проблем, которые препятствуют стабильному функционированию социально ориентированных некоммерческих организаций на территории муниципального района Омской области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финансовая стабильность организации зависит от успешного участия в конкурсных отборах на оказание финансовой поддержки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недостаточный уровень квалификации кадров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слабо развитая инфраструктура поддержки социально ориентированных некоммерческих организаци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программа направлена на решение проблемной ситуации в сфере деятельности социально ориентированных некоммерческих организаций.</w:t>
      </w:r>
    </w:p>
    <w:p>
      <w:pPr>
        <w:pStyle w:val="HTM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3. Цель и задачи муниципальной программы</w:t>
      </w:r>
    </w:p>
    <w:p>
      <w:pPr>
        <w:pStyle w:val="HTM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ю муниципальной программы является обеспечение создания условий для эффективного участия социально ориентированных некоммерческих организаций в социально-экономическом развитии муниципального района Омской област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ижение цели планируется за счет решения следующих задач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содействие повышению финансовой устойчивости социально ориентированных некоммерческих организаций, осуществляющих деятельность на территории муниципального района Омской области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создание, развитие, сохранение инфраструктуры поддержки социально ориентированных некоммерческих организаций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повышение профессионального уровня работников и добровольцев социально ориентированных некоммерческих организаций, осуществляющих деятельность на территории муниципального района Омской област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Срок реализации муниципальной программы</w:t>
      </w:r>
    </w:p>
    <w:p>
      <w:pPr>
        <w:pStyle w:val="HTM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1"/>
        <w:ind w:firstLine="709"/>
        <w:jc w:val="both"/>
        <w:rPr>
          <w:rFonts w:ascii="Verdana" w:hAnsi="Verdana" w:cs="Verdan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ализация подпрограммы будет осуществляться в течение </w:t>
        <w:br/>
        <w:t>2023 – 2027 годов. Отдельные этапы реализации муниципальной программы не предусматриваются.</w:t>
      </w:r>
    </w:p>
    <w:p>
      <w:pPr>
        <w:pStyle w:val="HTM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аздел 5. Описание входящих в состав муниципальной программы </w:t>
      </w:r>
    </w:p>
    <w:p>
      <w:pPr>
        <w:pStyle w:val="HTM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х мероприятий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1"/>
        <w:ind w:firstLine="709"/>
        <w:jc w:val="both"/>
        <w:rPr>
          <w:rFonts w:ascii="Verdana" w:hAnsi="Verdana" w:cs="Verdana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задач муниципальной программы реализуются следующие основные мероприятия: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 в рамках задачи </w:t>
      </w:r>
      <w:r>
        <w:rPr>
          <w:rFonts w:cs="Times New Roman" w:ascii="Times New Roman" w:hAnsi="Times New Roman"/>
          <w:color w:val="000000"/>
          <w:sz w:val="24"/>
          <w:szCs w:val="24"/>
        </w:rPr>
        <w:t>1 – основное мероприятие "Оказание финансовой поддержки социально ориентированным некоммерческим организациям"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 в рамках задачи 2 – основное мероприятие "Предоставление субсидий социально ориентированным некоммерческим организациям, реализующим мероприятия, направленные на информационно-методическое и ресурсное сопровождение деятельности социально ориентированных некоммерческих организаций, осуществляющих деятельность на территории муниципального района Омской области"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 в рамках задачи 3 – основное мероприятие "Оказание содействия социально ориентированным некоммерческим организациям в области подготовки,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</w:t>
      </w:r>
      <w:r>
        <w:rPr>
          <w:rFonts w:cs="Times New Roman" w:ascii="Times New Roman" w:hAnsi="Times New Roman"/>
          <w:sz w:val="24"/>
          <w:szCs w:val="24"/>
        </w:rPr>
        <w:t>".</w:t>
      </w:r>
    </w:p>
    <w:p>
      <w:pPr>
        <w:pStyle w:val="HTM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6. Описание мероприятий и целевых индикаторов</w:t>
      </w:r>
    </w:p>
    <w:p>
      <w:pPr>
        <w:pStyle w:val="HTM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х выполнения</w:t>
      </w:r>
    </w:p>
    <w:p>
      <w:pPr>
        <w:pStyle w:val="HTM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основных мероприятий муниципальной программы реализуется комплекс мероприятий, направленных на выполнение задач муниципальной программы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 рамка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ого мероприятия "Оказание финансовой поддержки социально ориентированным некоммерческим организациям" планируется реализация следующих мероприятий: 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 предоставление субсидий социально ориентированным некоммерческим организациям на реализацию мероприятий, направленных на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социальное обслуживание, социальную поддержку и защиту граждан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подготовку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охрану окружающей среды и защиту животных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охрану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профилактику социально опасных форм поведения граждан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благотворительную деятельность, а также деятельность в области организации и поддержки благотворительности и добровольчества (волонтерства)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 формирование в обществе нетерпимости к коррупционному поведению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развитие межнационального сотрудничества, сохранение и защиту самобытности, культуры, языков и традиций народов Российской Федерации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деятельность в сфере патриотического, в том числе военно-патриотического, воспитания граждан Российской Федерации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проведение поисковой работы, направленной на выявление неизвестных воинских захоронений и непогребенных останков защитников Отечества, установление имен погибших и пропавших без вести при защите Отечества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участие в профилактике и (или) тушении пожаров и проведении аварийно-спасательных работ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социальную и культурную адаптацию и интеграцию мигрантов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медицинскую реабилитацию и социальную реабилитацию, социальную и трудовую реинтеграцию лиц, осуществляющих незаконное потребление наркотических средств или психотропных веществ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содействие повышению мобильности трудовых ресурсов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увековечение памяти жертв политических репрессий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информационно-методическое и ресурсное сопровождение деятельности социально ориентированных некоммерческих организаций, осуществляющих деятельность на территории Омской области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сбор, обобщение и анализ информации о качестве оказания услуг организациями социального обслуживания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участие в деятельности по социальной адаптации лиц, освобожденных из учреждений уголовно-исполнительной системы, а также лиц без определенного места жительства и заняти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ежегодной оценки эффективности реализации мероприятия используется целевой индикатор "Число социально значимых мероприятий, на реализацию которых социально ориентированным некоммерческим организациям предоставлены субсидии", единиц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 целевого индикатора определяется по данным администрации муниципального района Омской области как число социально значимых мероприятий, на реализацию которых социально ориентированным некоммерческим организациям предоставлены субсидии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 предоставление субсидий социально ориентированным некоммерческим организациям  на реализацию социально значимых проектов (программ), направленных на: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социальное обслуживание, социальную поддержку и защиту граждан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подготовку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охрану окружающей среды и защиту животных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охрану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профилактику социально опасных форм поведения граждан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благотворительную деятельность, а также деятельность в области организации и поддержки благотворительности и добровольчества (волонтерства)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формирование в обществе нетерпимости к коррупционному поведению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развитие межнационального сотрудничества, сохранение и защиту самобытности, культуры, языков и традиций народов Российской Федерации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деятельность в сфере патриотического, в том числе военно-патриотического, воспитания граждан Российской Федерации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проведение поисковой работы, направленной на выявление неизвестных воинских захоронений и непогребенных останков защитников Отечества, установление имен погибших и пропавших без вести при защите Отечества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участие в профилактике и (или) тушении пожаров и проведении аварийно-спасательных работ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социальную и культурную адаптацию и интеграцию мигрантов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медицинскую реабилитацию и социальную реабилитацию, социальную и трудовую реинтеграцию лиц, осуществляющих незаконное потребление наркотических средств или психотропных веществ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содействие повышению мобильности трудовых ресурсов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увековечение памяти жертв политических репрессий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информационно-методическое и ресурсное сопровождение деятельности социально ориентированных некоммерческих организаций, осуществляющих деятельность на территории Омской области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сбор, обобщение и анализ информации о качестве оказания услуг организациями социального обслуживания;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участие в деятельности по социальной адаптации лиц, освобожденных из учреждений уголовно-исполнительной системы, а также лиц без определенного места жительства и заняти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ежегодной оценки эффективности реализации мероприятия используется целевой индикатор "Число социально значимых проектов (программ), на реализацию которых социально ориентированным некоммерческим организациям предоставлены субсидии", единиц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 целевого индикатора определяется по данным администрации муниципального района Омской области как число социально значимых проектов (программ), на реализацию которых социально ориентированным некоммерческим организациям предоставлены субсиди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В рамках основного мероприятия "Предоставление субсидий социально ориентированным некоммерческим организациям, реализующим мероприятия, направленные на информационно-методическое и ресурсное сопровождение деятельности социально ориентированных некоммерческих организаций" реализуется мероприятие "Предоставление субсидий социально ориентированным некоммерческим организациям, реализующим мероприятия, направленные на информационно-методическое и ресурсное сопровождение деятельности социально ориентированных некоммерческих организаций, осуществляющих деятельность на территории муниципального района Омской области"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ежегодной оценки эффективности реализации мероприятия используется целевой индикатор "Число социально ориентированных некоммерческих организаций, реализующих мероприятия,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направленные на информационно-методическое и ресурсное сопровождение деятельности социально ориентированных </w:t>
      </w:r>
      <w:r>
        <w:rPr>
          <w:rFonts w:cs="Times New Roman" w:ascii="Times New Roman" w:hAnsi="Times New Roman"/>
          <w:color w:val="000000"/>
          <w:sz w:val="24"/>
          <w:szCs w:val="24"/>
        </w:rPr>
        <w:t>некоммерческих организаций, осуществляющих деятельность на территории муниципального района Омской области, при поддержке администрации муниципального района Омской области", единиц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 целевого индикатора определяется по данным администрации муниципального района Омской области как число социально ориентированных некоммерческих организаций, реализующих мероприятия, направленные на информационно-методическое и ресурсное сопровождение деятельности социально ориентированных некоммерческих организаций, осуществляющих деятельность на территории муниципального района Омской области, получивших субсиди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 В рамках основного мероприятия "Оказание содействия социально ориентированным некоммерческим организациям в области подготовки, переподготовки и повышения квалификации дополнительного профессионального образования работников и добровольцев социально ориентированных некоммерческих организаций" реализуется мероприятие "Предоставление субсидий социально ориентированным некоммерческим организациям в целях направления работников и добровольцев социально ориентированных некоммерческих организаций на обучение по основным профессиональным образовательным программам, основным программам профессионального обучения, дополнительным профессиональным программам"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ежегодной оценки эффективности реализации мероприятия используется целевой индикатор "Число социально ориентированных некоммерческих организаций, получивших субсидии на обучение работников и добровольцев социально ориентированных некоммерческих организаций (включая штатных работников, внешних совместителей, работников, выполнявших работы и (или) оказывающих услуги по договорам гражданско-правового характера)", единиц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ение целевого индикатора определяется по данным администрации муниципального района Омской области как число социально ориентированных некоммерческих организаций, получивших субсидии на обучение работников и добровольцев социально ориентированных некоммерческих организаций (включая штатных работников, внешних совместителей, работников, выполнявших работы и (или) оказывающих услуги по договорам гражданско-правового характера).</w:t>
      </w:r>
    </w:p>
    <w:p>
      <w:pPr>
        <w:pStyle w:val="HTML1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7. Объем финансовых ресурсов, необходимых</w:t>
      </w:r>
    </w:p>
    <w:p>
      <w:pPr>
        <w:pStyle w:val="HTM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ля реализации муниципальной программы в целом и по источникам</w:t>
      </w:r>
    </w:p>
    <w:p>
      <w:pPr>
        <w:pStyle w:val="HTM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нансирования</w:t>
      </w:r>
    </w:p>
    <w:p>
      <w:pPr>
        <w:pStyle w:val="HTM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ероприятий муниципальной программы осуществляется за счет средств областного и районного бюджета.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щий объем финансирования всего:</w:t>
      </w:r>
    </w:p>
    <w:p>
      <w:pPr>
        <w:pStyle w:val="Normal"/>
        <w:ind w:firstLine="34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100 000,00 рублей:</w:t>
      </w:r>
    </w:p>
    <w:p>
      <w:pPr>
        <w:pStyle w:val="Normal"/>
        <w:ind w:firstLine="34"/>
        <w:rPr/>
      </w:pPr>
      <w:r>
        <w:rPr>
          <w:rFonts w:cs="Times New Roman" w:ascii="Times New Roman" w:hAnsi="Times New Roman"/>
          <w:bCs/>
          <w:sz w:val="24"/>
          <w:szCs w:val="24"/>
        </w:rPr>
        <w:t>-  2023  – 20 000,00 рублей;</w:t>
      </w:r>
    </w:p>
    <w:p>
      <w:pPr>
        <w:pStyle w:val="Normal"/>
        <w:ind w:firstLine="34"/>
        <w:rPr/>
      </w:pPr>
      <w:r>
        <w:rPr>
          <w:rFonts w:cs="Times New Roman" w:ascii="Times New Roman" w:hAnsi="Times New Roman"/>
          <w:bCs/>
          <w:sz w:val="24"/>
          <w:szCs w:val="24"/>
        </w:rPr>
        <w:t>-  2024  – 20 000,00 рублей;</w:t>
      </w:r>
    </w:p>
    <w:p>
      <w:pPr>
        <w:pStyle w:val="Normal"/>
        <w:ind w:firstLine="34"/>
        <w:rPr/>
      </w:pPr>
      <w:r>
        <w:rPr>
          <w:rFonts w:cs="Times New Roman" w:ascii="Times New Roman" w:hAnsi="Times New Roman"/>
          <w:bCs/>
          <w:sz w:val="24"/>
          <w:szCs w:val="24"/>
        </w:rPr>
        <w:t>-  2025  – 30 000,00 рублей;</w:t>
      </w:r>
    </w:p>
    <w:p>
      <w:pPr>
        <w:pStyle w:val="Normal"/>
        <w:ind w:firstLine="34"/>
        <w:rPr/>
      </w:pPr>
      <w:r>
        <w:rPr>
          <w:rFonts w:cs="Times New Roman" w:ascii="Times New Roman" w:hAnsi="Times New Roman"/>
          <w:bCs/>
          <w:sz w:val="24"/>
          <w:szCs w:val="24"/>
        </w:rPr>
        <w:t>-  2026  – 30 000,00 рублей;</w:t>
      </w:r>
    </w:p>
    <w:p>
      <w:pPr>
        <w:pStyle w:val="Normal"/>
        <w:ind w:firstLine="34"/>
        <w:rPr/>
      </w:pPr>
      <w:r>
        <w:rPr>
          <w:rFonts w:cs="Times New Roman" w:ascii="Times New Roman" w:hAnsi="Times New Roman"/>
          <w:bCs/>
          <w:sz w:val="24"/>
          <w:szCs w:val="24"/>
        </w:rPr>
        <w:t>-  2027  –          0,00 рублей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8. Ожидаемые результаты реализации муниципальной программы</w:t>
      </w:r>
    </w:p>
    <w:p>
      <w:pPr>
        <w:pStyle w:val="HTM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жидаемым результатом реализации муниципальной программы является увеличение количества социально ориентированных некоммерческих организаций, зарегистрированных на территории муниципального района Омской области, в том числе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в 2023 году - 1 единица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в 2024 году - 1 единица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в 2025 году –1 единица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в 2026 году - 1 единица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 в 2027 году –1 единица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Увеличение количества социально ориентированных некоммерческих организаций, зарегистрированных на территории муниципального района Омской области,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пределяется как число </w:t>
      </w:r>
      <w:r>
        <w:rPr>
          <w:rFonts w:cs="Times New Roman" w:ascii="Times New Roman" w:hAnsi="Times New Roman"/>
          <w:bCs/>
          <w:sz w:val="24"/>
          <w:szCs w:val="24"/>
        </w:rPr>
        <w:t>социально ориентированных некоммерческих организаций, зарегистрированных на территории муниципального района Омской област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отчетном периоде (единиц)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расчете значения ожидаемого результата реализации муниципальной программы используются сведения территориального органа Федеральной службы государственной статистики по Омской области.</w:t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9. Описание системы управления реализацией</w:t>
      </w:r>
    </w:p>
    <w:p>
      <w:pPr>
        <w:pStyle w:val="HTM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й программы</w:t>
      </w:r>
    </w:p>
    <w:p>
      <w:pPr>
        <w:pStyle w:val="HTML1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е управление и контроль за ходом реализации муниципальной программы осуществляет ответственный исполнитель муниципальной программы, несущий ответственность за реализацию муниципальной программы в целом и достижение утвержденных значений целевых индикаторов мероприятий муниципально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четности о ходе реализации муниципальной программы и проведение оценки эффективности муниципальной программы осуществляется в соответствии с системой управления реализацией государственной под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оценки эффективности реализации муниципальной программы предусматривает оценку достижения плановых значений целевых индикаторов, предусмотренных муниципальной программой, и определение их динамики с учетом следующего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расчете фактически достигнутых значений целевых индикаторов должна отражаться комплексная оценка их влияния на результаты реализации муниципальной программы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оценке достижения значений целевых индикаторов муниципальной программы определяется отклонение фактически достигнутых значений целевых индикаторов от предусмотренных муниципальной программо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результатам оценки достижения значений целевых индикаторов и объемов финансирования проведенных мероприятий определяется общая социально-экономическая эффективность реализации муниципальной программ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эффективности реализации муниципальной программы проводится исполнителем муниципальной программы по информации, представленной исполнителями мероприятий муниципальной программы до 1 мая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ода, следующего за отчетным годом, по итогам ее исполнения за каждый финансовый год и в целом после завершения реализации муниципальной программы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счета эффективности реализации муниципальной программы целевые индикаторы подразделяются на 2 групп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1 (результат направлен на увеличение показателя индикатора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а 2 (результат направлен на снижение показателя индикатора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муниципальной программы по 1 группе индикаторов осуществля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=(1+(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/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+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/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+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m</w:t>
      </w:r>
      <w:r>
        <w:rPr>
          <w:rFonts w:cs="Times New Roman" w:ascii="Times New Roman" w:hAnsi="Times New Roman"/>
          <w:sz w:val="24"/>
          <w:szCs w:val="24"/>
        </w:rPr>
        <w:t xml:space="preserve">)/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m</w:t>
      </w:r>
      <w:r>
        <w:rPr>
          <w:rFonts w:cs="Times New Roman" w:ascii="Times New Roman" w:hAnsi="Times New Roman"/>
          <w:sz w:val="24"/>
          <w:szCs w:val="24"/>
        </w:rPr>
        <w:t>)/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)*100%, 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 – эффективность реализации муниципальной программы по 1 группе индикаторов (в процентах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m</w:t>
      </w:r>
      <w:r>
        <w:rPr>
          <w:rFonts w:cs="Times New Roman" w:ascii="Times New Roman" w:hAnsi="Times New Roman"/>
          <w:sz w:val="24"/>
          <w:szCs w:val="24"/>
        </w:rPr>
        <w:t> – фактические значения целевых индикаторов 1 группы, достигнутые в ходе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m</w:t>
      </w:r>
      <w:r>
        <w:rPr>
          <w:rFonts w:cs="Times New Roman" w:ascii="Times New Roman" w:hAnsi="Times New Roman"/>
          <w:sz w:val="24"/>
          <w:szCs w:val="24"/>
        </w:rPr>
        <w:t> – значения целевых индикаторов 1 группы, утвержденные муниципальной программо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 – количество целевых индикаторов 1 группы муниципально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эффективности реализации муниципальной программы по 2 группе индикаторов осуществляется по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=(1 - (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/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- 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)/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m</w:t>
      </w:r>
      <w:r>
        <w:rPr>
          <w:rFonts w:cs="Times New Roman" w:ascii="Times New Roman" w:hAnsi="Times New Roman"/>
          <w:sz w:val="24"/>
          <w:szCs w:val="24"/>
        </w:rPr>
        <w:t xml:space="preserve">)/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m</w:t>
      </w:r>
      <w:r>
        <w:rPr>
          <w:rFonts w:cs="Times New Roman" w:ascii="Times New Roman" w:hAnsi="Times New Roman"/>
          <w:sz w:val="24"/>
          <w:szCs w:val="24"/>
        </w:rPr>
        <w:t>)/</w:t>
      </w:r>
      <w:r>
        <w:rPr>
          <w:rFonts w:cs="Times New Roman" w:ascii="Times New Roman" w:hAnsi="Times New Roman"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sz w:val="24"/>
          <w:szCs w:val="24"/>
        </w:rPr>
        <w:t>)*100%, 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 – эффективность реализации муниципальной программы по 2 группе индикаторов</w:t>
        <w:br/>
        <w:t>(в процентах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fm</w:t>
      </w:r>
      <w:r>
        <w:rPr>
          <w:rFonts w:cs="Times New Roman" w:ascii="Times New Roman" w:hAnsi="Times New Roman"/>
          <w:sz w:val="24"/>
          <w:szCs w:val="24"/>
        </w:rPr>
        <w:t> – фактические значения целевых индикаторов 2 группы, достигнутые в ходе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nm</w:t>
      </w:r>
      <w:r>
        <w:rPr>
          <w:rFonts w:cs="Times New Roman" w:ascii="Times New Roman" w:hAnsi="Times New Roman"/>
          <w:sz w:val="24"/>
          <w:szCs w:val="24"/>
        </w:rPr>
        <w:t> – значения целевых индикаторов 2 группы, утвержденные муниципальной программо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 – количество целевых индикаторов 2 группы муниципально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счета показателя интегральной оценки эффективности реализации муниципальной программы используются все целевые индикаторы муниципальной программ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гральная оценка эффективности реализации муниципальной программы определяется на основе расчетов по следующей формул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=(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1+</w:t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2)/2, гд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>
          <w:rFonts w:cs="Times New Roman" w:ascii="Times New Roman" w:hAnsi="Times New Roman"/>
          <w:sz w:val="24"/>
          <w:szCs w:val="24"/>
        </w:rPr>
        <w:t> – </w:t>
      </w: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(в процентах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1– оценка эффективности реализации муниципальной программы по 1 группе индикаторов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2– оценка эффективности реализации муниципальной программы по 2 группе индикатор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оценки эффективности реализации муниципальной программы формируются выводы об эффективности выполнения муниципальной программы по следующим критериям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если E &gt; 100 процентов – выполнение муниципальной программы эффективно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если E = 100 процентов – выполнение муниципальной программы обеспечено на уровне запланированных показате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если E &lt; 100 процентов – выполнение муниципальной программы неэффективно. В этом случае исполнитель-координатор проводит анализ причин невыполнения муниципальной программы и разрабатывает предложения по достижению значений целевых индикаторов и (или) внесению изменений в муниципальную программ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</w:t>
      </w:r>
      <w:r>
        <w:rPr>
          <w:rFonts w:cs="Times New Roman" w:ascii="Times New Roman" w:hAnsi="Times New Roman"/>
          <w:color w:val="000000"/>
          <w:sz w:val="28"/>
          <w:szCs w:val="28"/>
        </w:rPr>
        <w:t>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character" w:styleId="11">
    <w:name w:val=" Знак Знак11"/>
    <w:basedOn w:val="Style14"/>
    <w:qFormat/>
    <w:rPr>
      <w:rFonts w:ascii="Courier New" w:hAnsi="Courier New" w:cs="Courier New"/>
      <w:sz w:val="24"/>
      <w:lang w:val="ru-RU" w:bidi="ar-SA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Знак Знак Знак Знак Знак Знак Знак Знак Знак Знак Знак Знак3 Знак Знак Знак Знак Знак Знак Знак Знак Знак2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Style16">
    <w:name w:val="????????????"/>
    <w:basedOn w:val="Normal"/>
    <w:qFormat/>
    <w:pPr>
      <w:autoSpaceDE w:val="true"/>
      <w:jc w:val="center"/>
    </w:pPr>
    <w:rPr>
      <w:rFonts w:ascii="Times New Roman" w:hAnsi="Times New Roman" w:cs="Times New Roman"/>
      <w:b/>
      <w:sz w:val="3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8:43:00Z</dcterms:created>
  <dc:creator>user</dc:creator>
  <dc:description/>
  <cp:keywords/>
  <dc:language>en-US</dc:language>
  <cp:lastModifiedBy>KalininaLM</cp:lastModifiedBy>
  <cp:lastPrinted>2024-01-12T16:54:00Z</cp:lastPrinted>
  <dcterms:modified xsi:type="dcterms:W3CDTF">2024-07-30T09:55:00Z</dcterms:modified>
  <cp:revision>299</cp:revision>
  <dc:subject/>
  <dc:title/>
</cp:coreProperties>
</file>