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2024     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) в подпункте 1 пункта 1 цифры 709 766 090,76 заменить на 711 807 931,7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717 436 939,37 заменить цифрами 721 978 78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3) в подпункте 3 пункта 1 цифры 7 670 848,61 заменить цифрами 10 170 848,6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6. Подпункт 1 пункта 1 статьи 7 читать в редакции: «объем межбюджетных трансфертов, получаемых из других бюджетов 592 086 061,69  рублей, в 2025 году в сумме 457 436 608,23 рублей и в 2026 году в сумме 398 720 368,70 рубле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мской области      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02-28T15:35:00Z</cp:lastPrinted>
  <dcterms:modified xsi:type="dcterms:W3CDTF">2024-03-20T09:05:00Z</dcterms:modified>
  <cp:revision>31</cp:revision>
  <dc:subject/>
  <dc:title/>
</cp:coreProperties>
</file>