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11187"/>
      </w:tblGrid>
      <w:tr>
        <w:trPr>
          <w:trHeight w:val="375" w:hRule="atLeast"/>
        </w:trPr>
        <w:tc>
          <w:tcPr>
            <w:tcW w:w="15562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ЛАД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562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боксарова Сергея Александровича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562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главы местной администрации муниципального, городского округа (муниципального района)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562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ы Тевризского муниципального района Омской области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562" w:type="dxa"/>
            <w:gridSpan w:val="6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, городского округа (муниципального района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562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за 2024 год и их планируемых значениях на 3-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5469" w:type="dxa"/>
              <w:jc w:val="left"/>
              <w:tblInd w:w="98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4"/>
              <w:gridCol w:w="323"/>
              <w:gridCol w:w="476"/>
              <w:gridCol w:w="674"/>
              <w:gridCol w:w="476"/>
              <w:gridCol w:w="239"/>
              <w:gridCol w:w="784"/>
              <w:gridCol w:w="1314"/>
            </w:tblGrid>
            <w:tr>
              <w:trPr>
                <w:trHeight w:val="33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одпись</w:t>
                  </w:r>
                </w:p>
              </w:tc>
              <w:tc>
                <w:tcPr>
                  <w:tcW w:w="3963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Дата </w:t>
                  </w:r>
                </w:p>
              </w:tc>
              <w:tc>
                <w:tcPr>
                  <w:tcW w:w="32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5</w:t>
                  </w:r>
                </w:p>
              </w:tc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5 </w:t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59:00Z</dcterms:created>
  <dc:creator>User</dc:creator>
  <dc:description/>
  <cp:keywords/>
  <dc:language>en-US</dc:language>
  <cp:lastModifiedBy>KalininaLM</cp:lastModifiedBy>
  <cp:lastPrinted>2025-04-25T11:13:00Z</cp:lastPrinted>
  <dcterms:modified xsi:type="dcterms:W3CDTF">2025-04-25T05:13:00Z</dcterms:modified>
  <cp:revision>18</cp:revision>
  <dc:subject/>
  <dc:title/>
</cp:coreProperties>
</file>