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о-территориальное деле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0345</wp:posOffset>
                </wp:positionH>
                <wp:positionV relativeFrom="paragraph">
                  <wp:posOffset>92710</wp:posOffset>
                </wp:positionV>
                <wp:extent cx="7719695" cy="490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490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0"/>
                              <w:gridCol w:w="6997"/>
                            </w:tblGrid>
                            <w:tr>
                              <w:trPr/>
                              <w:tc>
                                <w:tcPr>
                                  <w:tcW w:w="121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тивно-территориальное де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поселений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асе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унктов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тивный центр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вр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тояние д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ионального центра (г. Омск) – 453 к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дународного аэропорта (г. Омск) – 453 к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лезнодорожной станции (г. Ишим, г. Тобольск) – 400 к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лезнодорожной станции (г. Омск) – 453 к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исленность населения сельских поселений района, челове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Алексадров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Бакшеев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Белояр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Бородин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Екатеринин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Ермилов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Журавлев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ваново-Мыс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Кип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Кузнецов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етелин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Петров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Тевризское 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1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Утьминское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ая численность населения, человек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 794 (на 1 января 2020 г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Экономически активного населения, % </w:t>
                                  </w:r>
                                </w:p>
                              </w:tc>
                              <w:tc>
                                <w:tcPr>
                                  <w:tcW w:w="6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9,6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386.1pt;mso-wrap-distance-left:9pt;mso-wrap-distance-right:9pt;mso-wrap-distance-top:0pt;mso-wrap-distance-bottom:0pt;margin-top:7.3pt;mso-position-vertical-relative:text;margin-left:117.35pt;mso-position-horizontal-relative:page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0"/>
                        <w:gridCol w:w="6997"/>
                      </w:tblGrid>
                      <w:tr>
                        <w:trPr/>
                        <w:tc>
                          <w:tcPr>
                            <w:tcW w:w="121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тивно-территориальное де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поселений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аселен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унктов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й центр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вр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тояние до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онального центра (г. Омск) – 453 к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дународного аэропорта (г. Омск) – 453 к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лезнодорожной станции (г. Ишим, г. Тобольск) – 400 к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лезнодорожной станции (г. Омск) – 453 к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ленность населения сельских поселений района, челове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Алексадров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Бакшеев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Белояр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Бородин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Екатеринин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Ермилов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Журавлев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Иваново-Мыс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Кип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Кузнецов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Петелин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Петров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 xml:space="preserve">Тевризское 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1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Утьминское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численность населения, человек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 794 (на 1 января 2020 г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кономически активного населения, % </w:t>
                            </w:r>
                          </w:p>
                        </w:tc>
                        <w:tc>
                          <w:tcPr>
                            <w:tcW w:w="6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,6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56:00Z</dcterms:created>
  <dc:creator>Admin</dc:creator>
  <dc:description/>
  <cp:keywords/>
  <dc:language>en-US</dc:language>
  <cp:lastModifiedBy>admin</cp:lastModifiedBy>
  <dcterms:modified xsi:type="dcterms:W3CDTF">2021-05-23T09:37:00Z</dcterms:modified>
  <cp:revision>11</cp:revision>
  <dc:subject/>
  <dc:title/>
</cp:coreProperties>
</file>