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3960" w:leader="none"/>
          <w:tab w:val="left" w:pos="666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3960" w:leader="none"/>
          <w:tab w:val="left" w:pos="6660" w:leader="none"/>
          <w:tab w:val="left" w:pos="8460" w:leader="none"/>
          <w:tab w:val="left" w:pos="8640" w:leader="none"/>
        </w:tabs>
        <w:jc w:val="right"/>
        <w:rPr/>
      </w:pPr>
      <w:r>
        <w:rPr/>
        <w:t>Приложение 12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  <w:tab w:val="left" w:pos="3960" w:leader="none"/>
          <w:tab w:val="left" w:pos="666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нвестиционных проектов Тевризского муниципального района Омской области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43"/>
        <w:gridCol w:w="2971"/>
        <w:gridCol w:w="2829"/>
        <w:gridCol w:w="3531"/>
      </w:tblGrid>
      <w:tr>
        <w:trPr>
          <w:trHeight w:val="43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5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Объем инвестиций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Срок реализации проекта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бюджетные средства, тыс. руб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небюдже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, тыс. руб.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строительства сушильного цеха строительных материалов (деревообрабатывающее предприятие ООО «Альянс»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а фермы по разведению КРС мясных пород (ИП КФХ Аплесанов Р.А с. Петелино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фермы по разведению КРС мясных пород с. Ермиловка на 100 голов, создание 3 рабочих мест (ИП Глава КФХ Куликовский Н.И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ехнического помещения для хранения корма заготовительной техники, с. Утьма, создание 2 рабочих мест (ИП Глава КФХ Михеев В.А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изводственной базы для мясного животноводства начинающего фермера, получение грантовой поддержки «Начинающий фермер», д. Малый Тевриз, с. Крутоярка (ИП Глава КФХ Грибанов Д.В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материально-технической базы СППСК-"Усадьба-55 оформление земельного участка. . Подведение электр.энерг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 (3 трактора, 7 сельхозмашин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онтейнера холодильника на 20 тонн  (ИП Азеев С.Г.)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грузовой газели (ИП Азеев С.Г.)   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газина «Строймастер» (ООО «Гермес» Гавриляшова С.И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нтов начинающим субъектам малого предпринимательства</w:t>
            </w:r>
          </w:p>
          <w:p>
            <w:pPr>
              <w:pStyle w:val="Normal"/>
              <w:rPr/>
            </w:pPr>
            <w:r>
              <w:rPr/>
              <w:t>(поддержка 1 предпринимателя, бизнес-проект «Мини коптильный цех»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отельного оборудования объектов теплоснабж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ъектов  водоснабжения: скважин для добычи в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2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подъезда к селу Бакшеево Тевризского муниципального района Омской области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5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ремонт станций локальной очистки вод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394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базовой станции подвижной радиотелефонной связи в 1 населенном пункте Тевризского муниципального района, с. Петрово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74,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5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Центральной площади р.п. Тевриз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ОУДО "ТДШИ" (замена электропроводки, ремонт досчатого пола в хореографии, замена окон, дверей, устройство отмостки водостока, устройство пандуса, замена лестничной конструкции и дверного блока 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товая поддержка на развитие производственной базы для мясного животноводства .в д.Ташетканы  Участие в конкурсе МСХ  Агростартап Чалимов Н.Ф., создание  2 рабочих места Приобретение КРС мясного направления, техники и оборудования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рнизация оборудования по переработке мяса ИП Бабушкина О.А. (р.п.Тевриз).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(3трактора, 4 сельхозмашины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аквакультуры (ИП Наумов А.А.)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технологического оборудования теплотехнического назнач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Генеральный план Тевризского городского поселения с учетом внесения в ЕГРН сведений о границах населенных пунктов границ городского поселения и границ территориальных зон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Центрального парка р.п. Тевриз (благоустройство территории мемориального комплекса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ой территории «Детская площадка по ул. Александра Матросова в р.п. Тевриз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ой территории «Детская площадка по ул. Таежная в р.п. Тевриз»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ОУДО "ТДШИ" (внутренние работы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водонапорной башни в п. Белый Яр Тевризского района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0,24 км тепловых сетей в связи с износом от котельной с. Кузнецов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ая станция очистки воды р.п. Тевриз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с. Утьма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ерамзит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фермы по разведению КРС мясных пород (ИП КФХ Лазаревич Е.Г.), создание 3 рабочих мес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(4 трактора, 7 сельхозмашин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аквакультуры (ИП Наумов А.А., ИП Докучаев О.Е.)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подъезда к д. Байбы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Центрального парка р.п. Тевриз (благоустройство парковой зоны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ридомовых территорий многоквартирных дом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п. Белый Яр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скважины с. Утьма Тевризского района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с. Иванов Мыс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с. Бакшеево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0,9 км тепловых сетей в связи с износом от котельной ЦРБ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дикоросов (ИП Минхаиров Р.Г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фермы по разведению КРС мясных пород (ИП КФХ Алтымбаев Б.Н.), создание 3 рабочих мес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изводственной базы  Семейной животноводческой фермы"  (ИП Глава КФХ Беляцкий С.В. с. Петрово), создание 4 рабочих мест, приобретение КРС мясного направления 50 го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17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изводственной базы для мясного животноводства начинающего фермера с.Екатериновка  собств.средства, создание 3 рабочих мест, приобретение КРС мясного направления - 30 го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4 трактора, 5 сельхозмашин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аквакультуры (ИП Наумов А.А., ИП Докучаев О.Е., ИП Квашнин В.Н.)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подъезда к д. Тавинск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ридомовых территорий многоквартирных дом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газопровода по ул. Парковая в р.п. Тевриз Тевризского муниципальн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скважины д. Байбы Тевризского района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скважины с. Бакшеево Тевризского района   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д. Нагорно-Аевск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д. Екатериновка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скважины д. Тавинск Тевризского района        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с. Иванов Мыс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0,9 км тепловых сетей в связи с износом от котельной ЦРБ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фермы по разведению КРС мясных пород (ИП КФХ Суренкова Г.И.), создание 3 рабочих мес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изводственной базы для мясного животноводства начинающего фермера, получение грантовой поддержки  "Начинающий фермер" -2 участника (д.Утузы и с.Тайчи), создание  новых 6 рабочих мест, приобретение КРС мясного направления - 60 го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24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-4 трактора, 5 сельхозмашин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аквакультуры (ИП Наумов А.А., ИП Докучаев О.Е., ИН Квашнин В.Н.)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автомобильной дороги д. Кускуны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ридомовых территорий многоквартирных дом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с. Александровка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п. Белый Яр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с. Бородинка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д. Малые  Кулары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с. Журавлевка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производственной базы для мясного животноводства. Участие в конкурсе МСХ  Агростартап (2 участника), создание  6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  <w:t>2*3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jc w:val="center"/>
              <w:rPr/>
            </w:pPr>
            <w:r>
              <w:rPr/>
              <w:t>2/33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оголовья КРС в СХО на 75 голо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(2 трактор, 6 сельхозмашины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ъектов аквакультуры (рыба карась) (ИП Докучаев О.Е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в р.п. Тевриз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с. Федоровка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р.п Тевриз, протяженностью 1 к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производственной базы для мясного животноводства. Участие в конкурсе МСХ  Агростартап (2 участника), создание  6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  <w:t>2*3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jc w:val="center"/>
              <w:rPr/>
            </w:pPr>
            <w:r>
              <w:rPr/>
              <w:t>2/33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СППСК -"Усадьба-55 Приобретение  модуля по убою КРС., приобретение генератора в СХ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   (4 трактора, прессподборщик-2,сельхозмашина-1, косилка-3, зернодробилка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в р.п. Тевриз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на территории поселений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р.п Тевриз, протяженностью 1 к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  Семейной фермы. (1 участник), создание  3 рабочих мест, приобретение КРС мясного направления 60 голов. Участие в конкурсе МСХ  Агростартап (1 участник), создание  3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0</w:t>
            </w:r>
          </w:p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,0</w:t>
            </w:r>
          </w:p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СППСК"Усадьба-55"создание торговой точки -"Фермерский магазин"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 (3 трактора, 7 сельхозмашин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, ИП Докучаев О.Е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в р.п. Тевриз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на территории поселений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р.п Тевриз, протяженностью 1 к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производственной базы для мясного животноводства, участие в конкурсе МСХ  Агростартап (2 участника), создание  6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  <w:t>2*3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jc w:val="center"/>
              <w:rPr/>
            </w:pPr>
            <w:r>
              <w:rPr/>
              <w:t>2/33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ЗС в СХ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(3трактора, 4 сельхозмашины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, ИП Докучаев О.Е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в р.п. Тевриз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на территории поселений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р.п Тевриз, протяженностью 1 к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производственной базы для мясного животноводства, участие в конкурсе МСХ  Агростартап (2 участника), создание  6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  <w:p>
            <w:pPr>
              <w:pStyle w:val="Normal"/>
              <w:jc w:val="center"/>
              <w:rPr/>
            </w:pPr>
            <w:r>
              <w:rPr/>
              <w:t>2*3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jc w:val="center"/>
              <w:rPr/>
            </w:pPr>
            <w:r>
              <w:rPr/>
              <w:t>2/33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ООО  "Север-Агро", приобретение  модуля по переработке молока КРС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(4 трактора, 7 сельхозмашин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, ИП Докучаев О.Е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в р.п. Тевриз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на территории поселений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р.п Тевриз, протяженностью 1 к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овая поддержка на развитие   Семейной фермы. (1 участник), создание  3 рабочих мест, приобретение КРС мясного направления 60 голов, участие в конкурсе МСХ  Агростартап (1 участник), создание  3 рабочих мест, приобретение КРС мясного направления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0</w:t>
            </w:r>
          </w:p>
          <w:p>
            <w:pPr>
              <w:pStyle w:val="Normal"/>
              <w:jc w:val="center"/>
              <w:rPr/>
            </w:pPr>
            <w:r>
              <w:rPr/>
              <w:t>----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,0</w:t>
            </w:r>
          </w:p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СППСК"Усадьба-55", приобретение коптильного цех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 и оборудования -4 трактора, 5 сельхозмашин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квакультуры (ИП Наумов А.А., ИП Докучаев О.Е.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резервных источников электроснабжения на котельные Тевризского района (1 шт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линии электропередач 1 км м/р Юбилейный (инвестпрограмма МРСК Сибири)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автомобильной дороги в р.п. Тевриз Тевризского муниципального района Омской обла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поселения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границ муниципальных образований с постановкой на государственный кадастровый учет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кважины на территории поселений Тевризского район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убной продукции для аварийных участков водопровод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р.п Тевриз, протяженностью 1 км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ест накопления (площадок) ТКО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5:41:00Z</dcterms:created>
  <dc:creator>Admin</dc:creator>
  <dc:description/>
  <cp:keywords/>
  <dc:language>en-US</dc:language>
  <cp:lastModifiedBy>admin</cp:lastModifiedBy>
  <cp:lastPrinted>2020-05-07T14:34:00Z</cp:lastPrinted>
  <dcterms:modified xsi:type="dcterms:W3CDTF">2021-07-28T09:51:00Z</dcterms:modified>
  <cp:revision>257</cp:revision>
  <dc:subject/>
  <dc:title/>
</cp:coreProperties>
</file>