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13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жидаемые результаты реализации Стратегии  социально-экономического развития   Тевризского муниципального района до 203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75"/>
        <w:gridCol w:w="1100"/>
        <w:gridCol w:w="885"/>
        <w:gridCol w:w="40"/>
        <w:gridCol w:w="1094"/>
        <w:gridCol w:w="994"/>
        <w:gridCol w:w="994"/>
        <w:gridCol w:w="994"/>
        <w:gridCol w:w="884"/>
        <w:gridCol w:w="900"/>
        <w:gridCol w:w="900"/>
        <w:gridCol w:w="900"/>
        <w:gridCol w:w="993"/>
        <w:gridCol w:w="987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(факт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(оценка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right="2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циальная сфера – улучшение качества жизни на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елен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вшиес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ш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прирост (убыль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арегистрированной безработиц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номинальная начисленная  заработная плата крупных и средних предприятий и некоммерческих организ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2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6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2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1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6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4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7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6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детей дошкольного возраста, получающих дошкольную образовательную услугу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муниципальных общеобразовательных учреждений, соответствующих требованиям обучения для детей с ОВЗ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муниципальных образовательных учреждений, получивших документы об образован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от 5 до 18 лет, получающих услуги 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мплектованность врач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мплектованность  средним медицинским персонал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культурно-досуговых формирова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культурно-досуговых формирова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населения, систематически занимающихся физической культурой и спорт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ват социальным сопровождением семей, имеющим детей-инвалидов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, получивших меры социальной поддержки от числа обратившихся и имеющих на это пра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Экономическое развитие – конкурентоспособность муниципальн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аловой сбор продуктов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занятых в экономик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оло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яс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Ф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П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ловье КРС в хозяйствах всех тип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.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субъектов малого и среднего предпринимательства в расчете на 10 тыс. человек,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реднесписочной численности работников малых и средних предприятий в среднесписочной численности работников  всех предприятий и организ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, в ценах соответствующих л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 инвестиций в основной капитал (за исключением бюджетных средств) в расчете на 1 жите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5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5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 Развитие транспортной, коммунальной инфраструктуры и жилищного строи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 жиль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.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, все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жилых помещений, приходящаяся в среднем на одного жите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объектов теплоснабжения, в том числе оборуд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объектов водоснабжения, в том числе оборуд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семей, получивших государственную поддержку на улучшение жилищных услов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31"/>
                <w:b w:val="false"/>
                <w:i w:val="false"/>
                <w:sz w:val="20"/>
                <w:szCs w:val="20"/>
              </w:rPr>
              <w:t>4.  Повышение эффективности управления муниципальным образованием</w:t>
            </w:r>
          </w:p>
        </w:tc>
      </w:tr>
      <w:tr>
        <w:trPr>
          <w:trHeight w:val="5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консолидированного бюджета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6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6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поступ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собственных доходов в общем объеме дох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ъектов недвижимости, находящихся в муниципальной собственности, поставленных на государственный кадастровый учет, в отношении которых изготовлены технические и межевые пла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вень обеспечения сохранности и целостности, а так же содержания имущества, находящегося в казне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населения деятельностью органов местного само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1">
    <w:name w:val="Основной текст + Полужирный31"/>
    <w:qFormat/>
    <w:rPr>
      <w:b/>
      <w:bCs/>
      <w:i/>
      <w:iCs/>
      <w:spacing w:val="0"/>
      <w:sz w:val="27"/>
      <w:szCs w:val="27"/>
      <w:shd w:fill="FFFFFF" w:val="clear"/>
      <w:lang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4:10:00Z</dcterms:created>
  <dc:creator>Admin</dc:creator>
  <dc:description/>
  <cp:keywords/>
  <dc:language>en-US</dc:language>
  <cp:lastModifiedBy>admin</cp:lastModifiedBy>
  <cp:lastPrinted>2021-06-02T08:40:00Z</cp:lastPrinted>
  <dcterms:modified xsi:type="dcterms:W3CDTF">2021-07-28T09:21:00Z</dcterms:modified>
  <cp:revision>308</cp:revision>
  <dc:subject/>
  <dc:title/>
</cp:coreProperties>
</file>