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  <w:r>
        <w:rPr>
          <w:i/>
          <w:sz w:val="36"/>
          <w:szCs w:val="36"/>
        </w:rPr>
        <w:t>проект</w:t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 _____.2024          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1 пункта 1 цифры 694 331 600,78 заменить на 694 882 621,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696 962 874,01 заменить цифрами 699 072 584,9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одпункте 3 пункта 1 цифры 2 631 273,23 заменить словами 4 189 963,7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одпункт 1 пункта 1 статьи 7 читать в редакции: «объем межбюджетных трансфертов, получаемых из других бюджетов 575 160 751,12 рублей, в 2025 году в сумме 443 804 831,83 рублей и в 2026 году в сумме 384 632 995,14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» ________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3-12-22T16:09:00Z</cp:lastPrinted>
  <dcterms:modified xsi:type="dcterms:W3CDTF">2024-02-14T11:54:00Z</dcterms:modified>
  <cp:revision>42</cp:revision>
  <dc:subject/>
  <dc:title/>
</cp:coreProperties>
</file>