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Герб Тевриза (Gold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Тевриза (Gold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  <w:t>ГЛАВА  ТЕВРИЗСКОГО</w:t>
      </w:r>
    </w:p>
    <w:p>
      <w:pPr>
        <w:pStyle w:val="Style23"/>
        <w:widowControl/>
        <w:rPr>
          <w:sz w:val="36"/>
          <w:szCs w:val="36"/>
        </w:rPr>
      </w:pPr>
      <w:r>
        <w:rPr>
          <w:sz w:val="36"/>
          <w:szCs w:val="36"/>
        </w:rPr>
        <w:t>МУНИЦИПАЛЬНОГО РАЙОНА ОМСКОЙ ОБЛАСТИ</w:t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04.07.2013                                                                                                                    № 516-п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 xml:space="preserve">Об утверждении Порядка принятия решений о разработке   муниципальных программ Тевризского муниципального района Омской области, 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их формирования и реализации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В соответствии со статьёй 179 Бюджетного кодекса  Российской Федерации, Уставом Тевризского муниципального района Омской области, постановляю: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1.Утвердить Порядок принятия решений о разработке  муниципальных программ  Тевризского муниципального района Омской области, их формирования и реализации согласно приложению к настоящему постановлению (далее - Порядок).</w:t>
      </w:r>
    </w:p>
    <w:p>
      <w:pPr>
        <w:pStyle w:val="Normal"/>
        <w:jc w:val="both"/>
        <w:rPr/>
      </w:pPr>
      <w:r>
        <w:rPr/>
        <w:t>2.  Настоящее постановление вступает в силу на следующий день после дня официального опубликования, за исключением положений, для которых предусмотрены иные сроки вступления в силу.</w:t>
      </w:r>
    </w:p>
    <w:p>
      <w:pPr>
        <w:pStyle w:val="Normal"/>
        <w:ind w:firstLine="708"/>
        <w:jc w:val="both"/>
        <w:rPr/>
      </w:pPr>
      <w:r>
        <w:rPr/>
        <w:t>Настоящее постановление применяется к правоотношениям, возникающим при составлении и исполнении  районного бюджета, начиная с бюджета на 2014 год и на плановый период 2015 и 2016 годов.</w:t>
      </w:r>
    </w:p>
    <w:p>
      <w:pPr>
        <w:pStyle w:val="Normal"/>
        <w:jc w:val="both"/>
        <w:rPr/>
      </w:pPr>
      <w:r>
        <w:rPr/>
        <w:t>3. Сектору экономики и имущественных отношений Администрации Тевризского муниципального района (Долотова О.В.) осуществлять методическое обеспечение и координацию работ по разработке, утверждению и реализации муниципальных программ Тевризского муниципального района.</w:t>
      </w:r>
    </w:p>
    <w:p>
      <w:pPr>
        <w:pStyle w:val="Normal"/>
        <w:jc w:val="both"/>
        <w:rPr/>
      </w:pPr>
      <w:r>
        <w:rPr/>
        <w:t>4.Комитету образования (Райков В.Н.), Комитету культуры (Бариев Р.С.), Комитету по делам молодёжи, физической культуры и спорта (Ксензов А.В.),Управлению строительства и ЖКХ (Резанов В.С.),  Комитету финансов и контроля  (Боброва В.А.), Управлению сельского хозяйства (Алексеенко В.Я.),  Сектору экономики и имущественных отношений Администрации Тевризского муниципального района (Долотова О.В.), до 20 июля   2013 года обеспечить формирование, внесение на согласование и утверждение в установленном  настоящим Порядком проектов муниципальных программ Теври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10" w:hanging="0"/>
        <w:jc w:val="both"/>
        <w:rPr/>
      </w:pPr>
      <w:r>
        <w:rPr/>
        <w:t xml:space="preserve">  </w:t>
      </w:r>
      <w:r>
        <w:rPr/>
        <w:t>5.Управляющему делами  (Вагнер Т.Г.) опубликовать постановл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Администрации Тевриз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  <w:t xml:space="preserve">  </w:t>
      </w:r>
      <w:r>
        <w:rPr/>
        <w:t>6. Контроль  исполнения  настоящего постановления возложить на  заместителя Главы Тевризского муниципального района Кистер Т.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  <w:t>Тевриз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  <w:t>Омской области                                                                                                     А.И. Нидергв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274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Кистер Т.Г.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????????????"/>
    <w:basedOn w:val="Style22"/>
    <w:qFormat/>
    <w:pPr>
      <w:widowControl w:val="false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3:12:00Z</dcterms:created>
  <dc:creator>Shugulbaev</dc:creator>
  <dc:description/>
  <cp:keywords/>
  <dc:language>en-US</dc:language>
  <cp:lastModifiedBy>Admin</cp:lastModifiedBy>
  <cp:lastPrinted>2025-01-23T09:13:00Z</cp:lastPrinted>
  <dcterms:modified xsi:type="dcterms:W3CDTF">2025-01-23T03:13:00Z</dcterms:modified>
  <cp:revision>4</cp:revision>
  <dc:subject/>
  <dc:title>ОБ УТВЕРЖДЕНИИ ПОЛОЖЕНИЯ О ПОРЯДКЕ РАСХОДОВАНИЯ СРЕДСТВ</dc:title>
</cp:coreProperties>
</file>