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 к постановлению Главы</w:t>
      </w:r>
    </w:p>
    <w:p>
      <w:pPr>
        <w:pStyle w:val="Normal"/>
        <w:ind w:left="2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5 </w:t>
      </w:r>
      <w:r>
        <w:rPr>
          <w:sz w:val="28"/>
          <w:szCs w:val="28"/>
        </w:rPr>
        <w:t xml:space="preserve">июня 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г. № 47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28"/>
          <w:szCs w:val="28"/>
        </w:rPr>
        <w:t>ведения реестра расходных обязательств Тевризского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ведения реестра расходных обязательств Тевризского муниципального района Омской области (далее - реес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естр ведется в автоматизированной системе «БОР» в части планирования расходной части и включает в себя следующие раз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1040" w:leader="none"/>
        </w:tabs>
        <w:ind w:firstLine="709"/>
        <w:jc w:val="both"/>
        <w:rPr/>
      </w:pPr>
      <w:r>
        <w:rPr>
          <w:sz w:val="28"/>
          <w:szCs w:val="28"/>
        </w:rPr>
        <w:t>1)   наименование расходного обяз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   код раздела, подраздела функциональной классификации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  наименование, реквизиты, дата вступления в силу и срок действия нормативного правового акта, договора, соглашения Российской Федерации, предусматривающего возникновения расходных обязательств главных распорядителей средств бюджета Тевриз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наименование, реквизиты, дата вступления в силу и срок  действия нормативного правового акта , договора , соглашения субъекта Российской  Федерации, предусматривающего возникновение расходных обязательств главных распорядителей средств бюджета Тевриз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 наименование, реквизиты, дата вступления в силу и срок действия нормативного правового акта, договора, соглашения муниципального района, предусматривающего возникновение расходных обязательств главных распорядителей средств бюджета Тевриз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ъем средств на исполнение расходных обязательств в отчетном, текущем, очередном финансовых годах и двух финансовых годах план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течение финансового года в Реестр могут быть внесены изменения в случае установления иных расходных обязательств, утвержденной Министерством финансов Ом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3:17:00Z</dcterms:created>
  <dc:creator>rfo-3</dc:creator>
  <dc:description/>
  <cp:keywords/>
  <dc:language>en-US</dc:language>
  <cp:lastModifiedBy>Admin</cp:lastModifiedBy>
  <dcterms:modified xsi:type="dcterms:W3CDTF">2025-01-23T03:22:00Z</dcterms:modified>
  <cp:revision>4</cp:revision>
  <dc:subject/>
  <dc:title>ПОРЯДОК</dc:title>
</cp:coreProperties>
</file>