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 w:bidi="he-IL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val="en-US"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  <w:t>к Порядку ведения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  <w:t>расходных обязательств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  <w:t xml:space="preserve">Реестр расход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 w:bidi="he-IL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  <w:t>Тевризского муниципального р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  <w:lang w:eastAsia="ru-RU" w:bidi="he-IL"/>
        </w:rPr>
        <w:t>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he-IL"/>
        </w:rPr>
      </w:r>
    </w:p>
    <w:tbl>
      <w:tblPr>
        <w:tblW w:w="14601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993"/>
        <w:gridCol w:w="567"/>
        <w:gridCol w:w="567"/>
        <w:gridCol w:w="567"/>
        <w:gridCol w:w="425"/>
        <w:gridCol w:w="425"/>
        <w:gridCol w:w="425"/>
        <w:gridCol w:w="426"/>
        <w:gridCol w:w="425"/>
        <w:gridCol w:w="1134"/>
        <w:gridCol w:w="1276"/>
        <w:gridCol w:w="1134"/>
        <w:gridCol w:w="1275"/>
        <w:gridCol w:w="1276"/>
        <w:gridCol w:w="1418"/>
      </w:tblGrid>
      <w:tr>
        <w:trPr>
          <w:trHeight w:val="1459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Наименования полномочия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Наименование муниципальной власти, осуществляющего соответствующее полномоч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Наименование расходного обязательства райо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Правовые основания, предусматривающие возникновение расходных обязательств муниципального района (положения нормативных правовых актов и заключенных органами муниципального района договоров и соглашений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Код функциональной и экономической классификации расходов бюджетов Российской Федераци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Объем средств на исполнение расходного обязательства муниципального района (тыс. руб.)</w:t>
            </w:r>
          </w:p>
        </w:tc>
      </w:tr>
      <w:tr>
        <w:trPr>
          <w:trHeight w:val="54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Наименование и реквизи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Номер статьи, части, пункта, подпункт а, абзац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Дата вступления в силу и срок действ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highlight w:val="yellow"/>
                <w:lang w:eastAsia="ru-RU" w:bidi="he-IL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П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ЭК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Отчетны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Текущий финансовый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Плановый период</w:t>
            </w:r>
          </w:p>
        </w:tc>
      </w:tr>
      <w:tr>
        <w:trPr>
          <w:trHeight w:val="819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очере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финан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Очередной финансовый год + 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Очере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финанс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год + 2 гол</w:t>
            </w:r>
          </w:p>
        </w:tc>
      </w:tr>
      <w:tr>
        <w:trPr>
          <w:trHeight w:val="138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Уточненные годов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бюдж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Кассов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Уточненные годовые бюджетные ассигнования по состоянию на дату предст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Прогнозные (утвержденные)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Прогноз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бюд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Прогно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he-I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 w:bidi="he-IL"/>
              </w:rPr>
              <w:t>ассигнован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17:00Z</dcterms:created>
  <dc:creator>Семья Готфрид</dc:creator>
  <dc:description/>
  <cp:keywords/>
  <dc:language>en-US</dc:language>
  <cp:lastModifiedBy>Admin</cp:lastModifiedBy>
  <cp:lastPrinted>2012-06-25T09:15:00Z</cp:lastPrinted>
  <dcterms:modified xsi:type="dcterms:W3CDTF">2025-01-23T03:22:00Z</dcterms:modified>
  <cp:revision>3</cp:revision>
  <dc:subject/>
  <dc:title/>
</cp:coreProperties>
</file>