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ект</w:t>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4 г.                                                                                        № 411-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t>(в редакции Решения Совета Тевризского района № 17-р от 31.01.2025 г.)</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780 688 447,29  руб.;</w:t>
      </w:r>
    </w:p>
    <w:p>
      <w:pPr>
        <w:pStyle w:val="Normal"/>
        <w:autoSpaceDE w:val="false"/>
        <w:ind w:firstLine="700"/>
        <w:jc w:val="both"/>
        <w:rPr>
          <w:sz w:val="28"/>
          <w:szCs w:val="28"/>
        </w:rPr>
      </w:pPr>
      <w:r>
        <w:rPr>
          <w:sz w:val="28"/>
          <w:szCs w:val="28"/>
        </w:rPr>
        <w:t>2) общий объем расходов районного бюджета в сумме 789 048 580,31 руб.;</w:t>
      </w:r>
    </w:p>
    <w:p>
      <w:pPr>
        <w:pStyle w:val="Normal"/>
        <w:ind w:firstLine="700"/>
        <w:jc w:val="both"/>
        <w:rPr/>
      </w:pPr>
      <w:r>
        <w:rPr>
          <w:sz w:val="28"/>
          <w:szCs w:val="28"/>
        </w:rPr>
        <w:t>3) дефицит районного бюджета 8 360 133,02.</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710 449 421,71 руб. и на 2027 год в сумме 680 417 804,26 руб.;</w:t>
      </w:r>
    </w:p>
    <w:p>
      <w:pPr>
        <w:pStyle w:val="Normal"/>
        <w:autoSpaceDE w:val="false"/>
        <w:ind w:firstLine="700"/>
        <w:jc w:val="both"/>
        <w:rPr/>
      </w:pPr>
      <w:r>
        <w:rPr>
          <w:sz w:val="28"/>
          <w:szCs w:val="28"/>
        </w:rPr>
        <w:t>2) общий объем расходов районного бюджета на 2026 год в сумме 710 449 421,71 руб., в том числе условно утвержденные расходы в сумме 7 780 594,39 руб., и на 2027 год в сумме 680 417 804,26 руб., в том числе условно утвержденные расходы в сумме 15 461 220,47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1 735 961,00</w:t>
      </w:r>
      <w:r>
        <w:rPr>
          <w:color w:val="FF0000"/>
          <w:sz w:val="28"/>
          <w:szCs w:val="28"/>
        </w:rPr>
        <w:t xml:space="preserve"> </w:t>
      </w:r>
      <w:r>
        <w:rPr>
          <w:sz w:val="28"/>
          <w:szCs w:val="28"/>
        </w:rPr>
        <w:t>руб., на 2026 год в сумме 11 962 798,00 руб. и на 2027 год в сумме 12 187 344,00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5 год в размере 2 826 936,52 руб., на 2026 год в размере 1 390 800,00 руб., на 2027 год в размере 1 776 9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5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5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5 год в размере 1 500 000,00 руб., на 2026 год в размере 1 500 000,00 руб. и на 2027 год в размере 1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636 905 640,93 руб., в 2026 году в сумме 558 712 248,35 руб. и в 2027 году в сумме 520 643 803,90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41 754 067,10 руб., в 2026 году в сумме 21 919 778,00 руб. и в 2027 году в сумме 21 919 778,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5 год в сумме 27 399 722,00 руб., на 2026 году в сумме 21 919 778,00 руб. и на 2027 году в сумме 21 919 778,00 руб.</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5 год в сумме 14 354 345,10 руб., на 2026 год в сумме 0,00 руб., на 2027 год в сумме 0,00 руб.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5 году и плановом периоде 2026 и 2027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6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 и на 1 января 2028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8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и внутренние заимствования Тевризским муниципальным районом Омской области в 2025 году и в плановом периоде 2026 и 2027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5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году и в плановом периоде 2026 и 2027 годов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1» декабря 2024 г.</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47:00Z</dcterms:created>
  <dc:creator>RFO-7</dc:creator>
  <dc:description/>
  <cp:keywords/>
  <dc:language>en-US</dc:language>
  <cp:lastModifiedBy>admin</cp:lastModifiedBy>
  <cp:lastPrinted>2024-11-02T14:55:00Z</cp:lastPrinted>
  <dcterms:modified xsi:type="dcterms:W3CDTF">2025-01-31T10:23:00Z</dcterms:modified>
  <cp:revision>18</cp:revision>
  <dc:subject/>
  <dc:title/>
</cp:coreProperties>
</file>