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32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16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8.12.2024 г.                                                                                                                 № 458-п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Тевризского муниципального района Омской области от 17.07.2020г. № 184-п «Об утверждении муниципальной программы «Развитие социально-культурной сферы Тевризского муниципального района Омской области» (2021-2027 годы)» (в ред. Пост. № 449-п от 25.12.2024г.)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 Российской Федерации, на основании Решения Совета Тевризского муниципального района Омской области № 411-р от 11.12.2024г. «О бюджете муниципального района на 2025 год и на плановый период 2026 и 2027 годов»,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руководствуясь Уставом Тевризского муниципального района Омской области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муниципальную программу «Развитие социально-культурной сферы Тевризского муниципального района Омской области» (2021-2027 годы)», согласно приложений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печатном органе средства массовой информации «Официальный бюллетень органов местного самоуправления Тевризского муниципального района» и обеспечить его размещение на официальном сайте Тевризского муниципального района Омской области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Тевризского муниципального района А.Н. Локтев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вриз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мской области                                                                    </w:t>
        <w:tab/>
        <w:t xml:space="preserve">  С.А. Чебокса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алинина Л.М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(38154)2-17-78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11">
    <w:name w:val=" Знак Знак11"/>
    <w:basedOn w:val="Style14"/>
    <w:qFormat/>
    <w:rPr>
      <w:rFonts w:ascii="Courier New" w:hAnsi="Courier New" w:cs="Courier New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????????????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43:00Z</dcterms:created>
  <dc:creator>user</dc:creator>
  <dc:description/>
  <cp:keywords/>
  <dc:language>en-US</dc:language>
  <cp:lastModifiedBy>KalininaLM</cp:lastModifiedBy>
  <cp:lastPrinted>2022-01-11T11:26:00Z</cp:lastPrinted>
  <dcterms:modified xsi:type="dcterms:W3CDTF">2025-01-13T03:04:00Z</dcterms:modified>
  <cp:revision>294</cp:revision>
  <dc:subject/>
  <dc:title/>
</cp:coreProperties>
</file>