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оведении отбора для предоставления субсидий местным бюджетам из областного бюджета (далее – Отбор), определенных в 2024 году Министерству спорта Омской области, на капитальный ремонт и материально-техническое оснащение объектов, находящихся в муниципальной собственности, а также муниципальных</w:t>
      </w:r>
      <w:r>
        <w:rPr/>
        <w:t xml:space="preserve"> учрежде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 организатора отб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инистерство спорта Омской област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инистр спорта Омской обла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есник Иван Андре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сто нахождения, почтовый адрес, адрес электронной поч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644008, Россия, город Омск, ул. Мира, 1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mdms@omskportal.ru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актное лиц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ин Радимир Юрь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(8-3812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мет отб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местным бюджетам из областного бюджета, определенных в 2024 году Министерству спорта Омской области, на капитальный ремонт и материально-техническое оснащение объектов, находящихся в муниципальной собственности, а также муниципальных учреждений (далее – субсидия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сто подачи заявок на участие в отборе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44008, Россия, город Омск, пр. Мира, 1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тдел учета, контроля и бюджетных инвестиций управления финансов Министерства спорта Омской области (каб. 211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оки подачи заявок на участие в отборе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 8.30 часов 26 июня 2024 года до 16.30 часов          28 июня 2024 год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чень документов, представляемых администрациями муниципальных районов Омской области в составе заявки на участие в отборе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 Заявка на участие в Отборе по форме, утвержденной Министерством спорта Омской обла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писка из муниципального правового акта о местном бюджете на соответствующий финансовый год с указанием объема бюджетных ассигнований из местного бюджета на исполнение расходов на капитальный ремонт и материально-техническое оснащение объектов, находящихся в муниципальной собственности, а также муниципальных учрежден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писка из устава муниципального образования об осуществлении деятельности по решению вопросов местного значения, соответствующей целям предоставления субсидии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4. Выписка из муниципальной программы о наличии в ней мероприятий, соответствующих мероприятиям государственно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ru-RU" w:eastAsia="ru-RU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  Омской области «Развитие физической  культуры и спорта в Омской области», утвержденной постановлением Правительства  Омской области от 28 октября 2023 года </w:t>
              <w:br/>
              <w:t>№ 571-п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Документы, подтверждающие муниципальную собственность объект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счет предполагаемых затрат:</w:t>
            </w:r>
          </w:p>
          <w:p>
            <w:pPr>
              <w:pStyle w:val="Style19"/>
              <w:spacing w:before="0" w:after="0"/>
              <w:ind w:firstLine="709"/>
              <w:jc w:val="both"/>
              <w:rPr/>
            </w:pPr>
            <w:r>
              <w:rPr/>
              <w:t>- коммерческие предложения, если субсидии предоставляются на материально-техническое оснащение объектов, находящихся в муниципальной собственности (не менее 3-х коммерческих предложений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окально-сметный расчет (если субсидии предоставляются на капитальный ремонт объектов, находящихся в муниципальной собственности),  утвержденный главой муниципального образования Омской обла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ожительное заключение о достоверности определения сметной стоимости капитального ремонта в случае, если такой капитальный ремонт включает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у и (или) восстановление всех видов строительных конструкций (за исключением несущих строительных   конструкций) или замену и (или) восстановление всех строительных  конструкций (за исключением несущих строительных конструкций) в совокупности с заменой отдельных элементов несущих строительных конструкций на аналогичные или  иные  улучшающие показатели таких  конструкций элементы и (или)  восстановление указанных элемен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у и (или) восстановление всех видов систем инженерно-технического обеспечения или всех видов сетей инженерно-технического обеспеч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ланируемые значения результатов использования субсидии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сто, дата и время вскрытия конвертов с заявками на участие в отборе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644008, город Омск, ул. Мира, 1а, кабинет первого заместителя Министра спорта Омской области в 9.00 часов 1 июля </w:t>
              <w:br/>
              <w:t>2024 года (время местное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фициальный сайт, на котором размещена информация о проведении отбор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u w:val="none"/>
                  <w:lang w:val="en-US" w:eastAsia="en-US"/>
                </w:rPr>
                <w:t>www.omskportal.ru</w:t>
              </w:r>
            </w:hyperlink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образования Омской област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отборе для предоставления субсидий местным бюджетам из областного бюджета, определенных Министерству спорта Омской области, на капитальный ремонт и материально-техническое оснащение объектов, находящихся в муниципальной собственности, а также муниципальных учреждений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 государственной программой Омской области «Развитие физической культуры и спорта в Омской области», утвержденной постановлением Правительства Омской области от 28 октября 2023 № 571-п (далее – Программа), прошу предоставить бюджету _____________________________ (наименование муниципального образования Омской области) субсидию на капитальный ремонт и материально-техническое оснащение объектов, находящихся в муниципальной собственности, а также муниципальных учреждений, в сумме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 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 Заявка на участие в Отборе по форме, утвержденной Министерством спорта Омской обла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писка из муниципального правового акта о местном бюджете на соответствующий финансовый год с указанием объема бюджетных ассигнований из местного бюджета на исполнение расходов на капитальный ремонт и материально-техническое оснащение объектов, находящихся в муниципальной собственности, а также муниципальных учреждени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писка из устава муниципального образования об осуществлении деятельности по решению вопросов местного значения, соответствующей целям предоставления субсидии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Выписка из муниципальной программы о наличии в ней мероприятий, соответствующих мероприятиям государственно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ограмм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Омской области «Развитие физической  культуры и спорта в Омской области», утвержденной постановлением Правительства  Омской области от 28 октября 2023 года </w:t>
        <w:br/>
        <w:t>№ 571-п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Документы, подтверждающие муниципальную собственность объект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счет предполагаемых затрат:</w:t>
      </w:r>
    </w:p>
    <w:p>
      <w:pPr>
        <w:pStyle w:val="Style19"/>
        <w:spacing w:before="0" w:after="0"/>
        <w:ind w:firstLine="709"/>
        <w:jc w:val="both"/>
        <w:rPr/>
      </w:pPr>
      <w:r>
        <w:rPr/>
        <w:t>- коммерческие предложения, если субсидии предоставляются на материально-техническое оснащение объектов, находящихся в муниципальной собственности (не менее 3-х коммерческих предложений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окально-сметный расчет (если субсидии предоставляются на капитальный ремонт объектов, находящихся в муниципальной собственности),  утвержденный главой муниципального образования Омской обла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ительное заключение о достоверности определения сметной стоимости капитального ремонта в случае, если такой капитальный ремонт включа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у и (или) восстановление всех видов строительных конструкций (за исключением несущих строительных   конструкций) или замену и (или) восстановление всех строительных  конструкций (за исключением несущих строительных конструкций) в совокупности с заменой отдельных элементов несущих строительных конструкций на аналогичные или  иные  улучшающие показатели таких  конструкций элементы и (или)  восстановление указанных эле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у и (или) восстановление всех видов систем инженерно-технического обеспечения или всех видов сетей инженерно-технического обеспе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ложительного решения Комиссии Министерства по делам молодежи, физической культуры и спорта Омской области о прохождении отбора муниципальным образованием Омской области предоставляется проектно-сметная документация,  подписанная аттестованным сметчиком, имеющим действующую лицензию (с  обязательным приложением копии лицензии к разработанной проектно-сметной   документации), либо утвержденная  юридическим лицом, осуществляющим    деятельность в сфере подготовки проектно-сметной документац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ланируемые значения результатов использования субсид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                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Омской области)                              подпись        расшифровка подписи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148&amp;n=204369&amp;dst=100009&amp;field=134&amp;date=24.01.2024" TargetMode="External"/><Relationship Id="rId3" Type="http://schemas.openxmlformats.org/officeDocument/2006/relationships/hyperlink" Target="http://www.omskportal.ru/" TargetMode="External"/><Relationship Id="rId4" Type="http://schemas.openxmlformats.org/officeDocument/2006/relationships/hyperlink" Target="https://login.consultant.ru/link/?req=doc&amp;base=RLAW148&amp;n=204369&amp;dst=100009&amp;field=134&amp;date=24.01.202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4:26:00Z</dcterms:created>
  <dc:creator>SafarmetovHA</dc:creator>
  <dc:description/>
  <dc:language>en-US</dc:language>
  <cp:lastModifiedBy>admin</cp:lastModifiedBy>
  <cp:lastPrinted>2024-06-26T10:22:00Z</cp:lastPrinted>
  <dcterms:modified xsi:type="dcterms:W3CDTF">2024-06-26T04:26:00Z</dcterms:modified>
  <cp:revision>2</cp:revision>
  <dc:subject/>
  <dc:title/>
</cp:coreProperties>
</file>