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32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16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6.06.2024 г.                                                                                                                № 215-п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Тевризского муниципального района Омской области от 17.07.2020г. № 184-п «Об утверждении муниципальной программы «Развитие социально-культурной сферы Тевризского муниципального района Омской области» (2021-2027 годы)» (в ред. Пост. № 132-п от 03.05.2024г.)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 Российской Федерации, на основании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руководствуясь Уставом Тевризского муниципального района Омской области, постановляю: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</w:t>
      </w:r>
      <w:r>
        <w:rPr>
          <w:rFonts w:cs="Times New Roman" w:ascii="Times New Roman" w:hAnsi="Times New Roman"/>
          <w:color w:val="262626"/>
          <w:sz w:val="24"/>
          <w:szCs w:val="24"/>
        </w:rPr>
        <w:t>одпрограмму 3 «Развитие молодёжной политики, физической культуры и спорта на территории Тевризского муниципального района Ом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 «Развитие социально-культурной сферы Тевризского муниципального района Омской области» (2021-2027г)» утвержденной Постановлением Администрации Тевризского муниципального района Омской области № 184-п от 17.07.2020г.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размещение настоящего постановления на официальном сайте  Тевриз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вриз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                                                                   </w:t>
        <w:tab/>
        <w:t xml:space="preserve">  С.А. Чебокса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алинина Л.М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8154)2-17-78</w:t>
      </w:r>
    </w:p>
    <w:p>
      <w:pPr>
        <w:pStyle w:val="ConsPlusTitle"/>
        <w:widowControl/>
        <w:ind w:left="720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от «17» июля 2020 г. № 184-п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с изменениями в редакции Пост. № _____ -п от ______2024 г.</w:t>
      </w:r>
    </w:p>
    <w:p>
      <w:pPr>
        <w:pStyle w:val="Normal"/>
        <w:tabs>
          <w:tab w:val="clear" w:pos="708"/>
          <w:tab w:val="left" w:pos="4080" w:leader="none"/>
          <w:tab w:val="center" w:pos="7582" w:leader="none"/>
        </w:tabs>
        <w:jc w:val="center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80" w:leader="none"/>
          <w:tab w:val="center" w:pos="758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«Развитие молодёжной политики, физической культуры и спорта на территории Тевриз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социально-культурной сферы Тевризского муниципального района Омской области» (2021-2027г)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</w:tabs>
        <w:spacing w:lineRule="exact" w:line="324"/>
        <w:ind w:left="20" w:right="20" w:hanging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eastAsia="en-US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5069"/>
      </w:tblGrid>
      <w:tr>
        <w:trPr>
          <w:trHeight w:val="1484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9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социально-культурной сферы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6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дпрограммы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 (далее - подпрограмм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молодёжной политики, физической культуры и спорта на территории Тевриз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ской обл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7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ргана исполнительной в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2696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ргана исполнительной в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1968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именование органа исполнительной в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мской области, являющегося исполнителем меропри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итет по делам молодежи, физической культуры и спорта Администрац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КУ «Центр по работе с детьми и молодежью» Тевризского муниципального района Омской области</w:t>
            </w:r>
          </w:p>
        </w:tc>
      </w:tr>
      <w:tr>
        <w:trPr>
          <w:trHeight w:val="966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подпрограммы осуществляется в течение 2021г.- 2027г.</w:t>
            </w:r>
          </w:p>
        </w:tc>
      </w:tr>
      <w:tr>
        <w:trPr>
          <w:trHeight w:val="171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учшение условий для развития молодёжной политики, физической культуры и спорта на территории Тевризского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вышение качества и эффективности системы муниципального управления в сфере молодежной политики, физической культуры и спорта в Тевризском муниципальном районе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Обеспечение развития физической культуры и спорта на территории Тевризского муниципального района Омской области. </w:t>
            </w:r>
          </w:p>
        </w:tc>
      </w:tr>
      <w:tr>
        <w:trPr>
          <w:trHeight w:val="399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уществление руководства и управления в сфере молодежной политике, физической культуры и спорта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Развитие молодежной политики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Развитие физической культуры и спорта на территории Тевризского муниципального района Ом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34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мероприятий подпрограммы осуществляется за счет средств областного и районного бюджет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Общий объем финансирования всего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1 981 707,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рубле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2021  – 12 417 893,04 рублей; </w:t>
              <w:br/>
              <w:t>-  2022  – 13 640 474,20 рублей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 2023  – 15 599 230,11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16 779 366,88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13 629 047,24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14 898 547,93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14 898 547,93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ом числе за счет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1 641 707,1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 xml:space="preserve">-  2021  – 12 536 492,85 рублей; </w:t>
              <w:br/>
              <w:t>-  2022  – 13 300 474,20 рублей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 2023  – 15 599 230,11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16 779 366,88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13 629 047,24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14 898 547,93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14 898 547,93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ом числе за счет поступления целевого характера из областного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0 000,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1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2  – 340 00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3  –            0,00 рублей;</w:t>
            </w:r>
          </w:p>
          <w:p>
            <w:pPr>
              <w:pStyle w:val="Normal"/>
              <w:shd w:fill="FFFFFF" w:val="clear"/>
              <w:spacing w:lineRule="exact" w:line="226"/>
              <w:ind w:right="398"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4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5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6  –            0,00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2027  –            0,00 руб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3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жидаемые результаты реализации подпрограмм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вышение показателей активности и информированности молодежи проживающей в Тевризском муниципальном райо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– 40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– 41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– 41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– 42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– 43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Увеличение числа мероприятий и количество участников спортивных, культурно-массовых мероприятий, проводимых Комитетом по делам молодежи, физической культуры и спор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– 116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– 117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– 118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– 119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– 120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– 121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– 121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получие Тевризского муниципального района Омской области и России в целом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 является развитие молодежной политики и  физической культуры и спорта на территории Тевризского муниципального района  Омской области в период с 2021 по 2027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вязи с этим актуальным является развитие целостной и последовательной государственной молодежной политики путем широкого привлечения молодежи и других категорий населения Тевризского муниципального района для участия в культурно- массовых мероприятиях и вовлечения в процесс активных занятий физической   культурой и спортом, что будет способствовать снижению уровня наркомании,  алкоголизма, курения и других вредных привычек, уменьшению заболеваемости, повышению  работоспособности   и   увеличению продолжительности  жизни  населения   в Тевризском  муниципальном районе Ом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задачами в сфере молодежной политик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асоциальных явлений и пропаганда здорового образа жизни в молодежной сред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нравственное воспитание молодеж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 молодежи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деятельности молодежных общественных объединений, органов студенческого само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ой семьи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 развития физической культуры и спор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у населения района устойчивый интерес к занятиям физической культурой и спортом, здоровому образу жизн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оптимальные условия для роста спортивного мастерства ведущих спортсменов района и поддержка развития профессионального спор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ь высококвалифицированных специалистов по физической культуре и спорту в райо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главная задача органов государственной власти -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итет по делам молодёжи, физической культуры и спорта является органом исполнительной власти Тевризского муниципального района, обеспечивающим реализацию государственной политики в сфере реализации молодежной политики, физической культуры и спорта, а также исполнение других полномочий в указанных сферах в соответствии с Федеральным и Областным законодательством на территории Тевриз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 управления в сфере реализации молодежной политики, физической культуры и спорта Тевризского муниципального района, оптимизации ее организации и функционирования на основе установленных законодательством Российской Федерации принципов, усовершенствовать на муниципальной службе современные кадровые, информационные, образовательные и управленческие технолог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подпрограммы является: улучшение условий для развития молодёжной политики, физической культуры и спорта на территории Тевриз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эффективности системы муниципального управления в сфере молодежной политики, физической культуры и спорта в Тевризском муниципальном районе Омской области.</w:t>
      </w:r>
    </w:p>
    <w:p>
      <w:pPr>
        <w:pStyle w:val="Normal"/>
        <w:numPr>
          <w:ilvl w:val="0"/>
          <w:numId w:val="1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Normal"/>
        <w:numPr>
          <w:ilvl w:val="0"/>
          <w:numId w:val="1"/>
        </w:numPr>
        <w:ind w:left="1065" w:right="-10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звития физической культуры и спорта на территории Тевризского муниципального района Омской обла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истема целевых индикаторов с методикой оценки эффективности реализации подпрограмм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и методика расчета целевых индикаторов подпрограммы представлена в приложении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мероприятий Программы, сроки их реализации, информация о необходимых ресурсах и показатели результативности приведены в приложении № 2 к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реализации подпрограммы 2021 – 2027 гг. Действие подпрограммы распространяется на отношения, возникшие с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и источники финансирования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нансирование расходов на реализацию подпрограммы осуществляется в порядке, установленном для исполнения муниципального бюджета, в пределах бюджетных ассигнований и лимитов бюджетных обязательств, предусмотренных Комитету по делам молодежи, физической культуры и спорта и МП КУ «Центр по работе с детьми и молодёжью» в бюджете Тевризского муниципального района на соответствующий финансовый год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еализация мероприятий Подпрограммы осуществляется за счет средств областного и районного бюджета.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щий объем финансирования всег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1 981 707,1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ублей: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2021  – 12 417 893,04 рублей; </w:t>
        <w:br/>
        <w:t>-  2022  – 13 640 474,20 рублей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-  2023  – 15 599 230,11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16 779 366,88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13 629 047,2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14 898 547,93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14 898 547,93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средств районного бюджета составляет </w:t>
      </w:r>
      <w:r>
        <w:rPr>
          <w:rFonts w:cs="Times New Roman" w:ascii="Times New Roman" w:hAnsi="Times New Roman"/>
          <w:b/>
          <w:sz w:val="24"/>
          <w:szCs w:val="24"/>
        </w:rPr>
        <w:t>101 641 707,14</w:t>
      </w:r>
      <w:r>
        <w:rPr>
          <w:rFonts w:cs="Times New Roman" w:ascii="Times New Roman" w:hAnsi="Times New Roman"/>
          <w:sz w:val="24"/>
          <w:szCs w:val="24"/>
        </w:rPr>
        <w:t xml:space="preserve"> рубл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br/>
        <w:t xml:space="preserve">-  2021  – 12 536 492,85 рублей; </w:t>
        <w:br/>
        <w:t>-  2022  – 13 300 474,20 рублей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-  2023  – 15 599 230,11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16 779 366,88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13 629 047,2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14 898 547,93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14 898 547,93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поступления целевого характера из областного бюджета </w:t>
      </w:r>
      <w:r>
        <w:rPr>
          <w:rFonts w:cs="Times New Roman" w:ascii="Times New Roman" w:hAnsi="Times New Roman"/>
          <w:b/>
          <w:sz w:val="24"/>
          <w:szCs w:val="24"/>
        </w:rPr>
        <w:t>340 000,00</w:t>
      </w:r>
      <w:r>
        <w:rPr>
          <w:rFonts w:cs="Times New Roman" w:ascii="Times New Roman" w:hAnsi="Times New Roman"/>
          <w:sz w:val="24"/>
          <w:szCs w:val="24"/>
        </w:rPr>
        <w:t xml:space="preserve"> руб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1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2  – 340 00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3  –            0,00 рублей;</w:t>
      </w:r>
    </w:p>
    <w:p>
      <w:pPr>
        <w:pStyle w:val="Normal"/>
        <w:shd w:fill="FFFFFF" w:val="clear"/>
        <w:spacing w:lineRule="exact" w:line="226"/>
        <w:ind w:right="398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4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5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6  –            0,0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27  –            0,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менение объемов финансирования подпрограммы может повлечь изменение значений показателей целевых индикаторов по сравнению с запланирован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стема управления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управления подпрограммы представляет собой скоординированные по срокам и направлениям действия исполнителей с учетом сложившихся социально-экономических усло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и мероприятий подпрограммы представляют отчеты о достижении показателей  подпрограммы по форме согласно приложению № 3 к настоящей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редставляет отчеты о выполнении подпрограммы в Комитет финансов и контроля Администрации Тевризского 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не позднее 1 июня</w:t>
      </w:r>
      <w:r>
        <w:rPr>
          <w:rFonts w:cs="Times New Roman" w:ascii="Times New Roman" w:hAnsi="Times New Roman"/>
          <w:sz w:val="24"/>
          <w:szCs w:val="24"/>
        </w:rPr>
        <w:t xml:space="preserve"> года, следующего за отчетн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дпрограмме «Развитие молодёжной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итики, физической культуры и спорта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рритории Тевризского муниципального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перечень и методика</w:t>
      </w:r>
    </w:p>
    <w:p>
      <w:pPr>
        <w:pStyle w:val="Normal"/>
        <w:jc w:val="center"/>
        <w:rPr/>
      </w:pPr>
      <w:r>
        <w:rPr/>
        <w:t>расчета целевых индикаторов ведомственной целевой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82"/>
        <w:gridCol w:w="3142"/>
        <w:gridCol w:w="307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целевого индикатора подпрограммы «Развитие молодежной политики, физической культуры и порта на территории Тевризского муниципального района Омской области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рядок расчета целевого индикатор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 1 «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асходов местного бюджета, связанных с содержанием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фактических расходов к плановым из местного бюджета, связанных с содержанием Комитета по делам молодежи, физической культуры и спорта.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уществление функций Комитета по делам молодежи, физической культуры и спор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ффективность расходов местного бюджета, связанных с осуществлением функций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осуществлением функций Комитета по делам молодежи, физической культуры и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Аттестация рабочих мест Комитета по делам молодежи, физической культуры и спорта Администрации Тевризского муниципального района Омской област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аттестованных рабочих мест Комитета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027г.г. – 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рабочих мест, аттестованных в установленном порядке, к общему количеству рабочих мест в Комитете по делам молодежи, физической культуры и спорта. Результаты аттестации рабочих мест по условиям труда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ессиональная подготовка, переподготовка и повышение квалификации муниципальных служащих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муниципальных служащих Комитета по делам молодежи, направленных на профессиональную подготовку, переподготовку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6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муниципальных служащих, прошедших профессиональную подготовку, переподготовку и повышение квалификации к общему количеству муниципальных служащи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азвитие молодежной политики на территории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молодежной политики, культурно-массовых мероприят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участников (14-30 лет) от общего количества участников культурно-массовых мероприятиях Тевризского муниципального района Омской област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3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3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38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доли участников (14-30 лет) от общего количества участников в культурно-досуговых мероприятиях Тевризского муниципального района Омской обла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Организация работы детских и молодежных общественных формирований талантливой молодежи, молодых семей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етских, молодежных общественных формирований талантливой молодежи, молодых семе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3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3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5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36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детских, молодежных общественных формирований талантливой молодежи, молодых семе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и проведение мероприятий, проводимых Комитетом по делам молодежи, физической культуры и спорта совместно с детскими и молодежными общественными формированиям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проводимых Комитетом по делам молодежи, физической культуры и спорта совместно с детскими и молодежными общественными формированиям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16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1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1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1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0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21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22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, проводимых Комитетом по делам молодежи, физической культуры и спорта совместно с детскими и молодежными общественными формированиями.</w:t>
            </w:r>
          </w:p>
        </w:tc>
      </w:tr>
      <w:tr>
        <w:trPr>
          <w:trHeight w:val="3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едоставление муниципальных услуг в сфере молодежной политики, для которых утверждены стандарты качеств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муниципальных услуг в сфере молодежной политики, для которых утверждены стандарты качест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4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количества предоставляемых муниципальных услуг в сфере  молодежной политики, для которых утверждены стандарты качеств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оздоровления несовершеннолетних детей в условиях палаточного лагеря и туристских походах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оздоровленных несовершеннолетних детей в условиях палаточного лагеря и туристских похода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250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250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оздоровленных несовершеннолетних детей в условиях палаточного лагеря и туристских похода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нформационная поддержка развития молодежной политики, культурно-массовых мероприят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размещенных в СМИ и социальных сетях материалов о молодежной политике и культурно-массовых мероприятия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0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размещения в СМИ и социальных сетях материалов о молодежной политике и культурно-массовых мероприятия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Издание информационных брошюр, бюллетеней, буклетов, памяток о здоровом образе жизн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изданных информационных брошюр, бюллетеней, буклетов, памяток о здоровом образе жизн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37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38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39 едини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40 единиц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по изданию информационных брошюр, бюллетеней, буклетов, памяток о здоровом образе жизн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здание условий и совершенствование системы управления в сфере молодежной политик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асходов местного бюджета, связанная с содержанием МП КУ «Центр по работе с детьми и молодежь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 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содержанием функций МП КУ «Центр по работе с детьми и молодежью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уществление функций МП КУ «Центр по работе с детьми и молодежью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ффективность расходов местного бюджета, связанная с осуществлением функций ПК КУ «Центр по работе с детьми и молодежь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 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фактических расходов к плановым из местного бюджета, связанных с осуществлением функций МП КУ «Центр по работе с детьми и молодежью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ессиональная подготовка, переподготовка и повышение квалификаци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специалистов МП КУ «Центр по работе с детьми и молодежью» Тевризского муниципального района Омской области, направленных на профессиональную подготовку, переподготовку и повышение квалификац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3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5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сотрудников, прошедших профессиональную подготовку, переподготовку и повышение квалификации к общему количеству сотрудник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Аттестация рабочих мест МП КУ «Центр по работе с детьми и молодежью» Тевризского муниципального район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аттестованных рабочих мест МП КУ «Центр по работе с детьми и молодежью» Тевризского муниципального район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0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0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рабочих мест, аттестованных в установленном порядке к общему количеству рабочих месту в МП КУ «Центр по работе с детьми и молодежью». Результаты аттестации рабочих мест по условиям труд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е № 12 "Организация и осуществления мероприятий, направленных на поддержку добровольчества (волонтерства)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проводимых Комитетом по делам молодежи, физической культуры и спорта совместно с добровольческими отрядами (волонтерами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- 67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- 67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 68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- 69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- 70 е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, проводимых Комитетом по делам молодежи, физической культуры и спорта совместно с добровольческими отрядами (волонтерами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Развитие физической культуры и спорта на территории района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спортивной, культурно-массовой работы на территории Тевризского муниципального района Омской област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величение удельного веса населения Тевризского района, систематически занимающегося физической культурой и спорто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4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4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4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4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5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55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ак увеличение удельного веса населения Тевризского района систематически занимающегося физической культурой и спорто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Лиц с ограниченными возможностями здоровья и инвалидов, систематически занимающихся физической культурой и спортом» (%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7,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7,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8,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8,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ак увеличение удельного числа населения Тевризского района систематически занимающегося физической культурой и спортом среди лиц с ограниченными возможностям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уровня обеспеченности населения спортивными сооружениями исходя из единовременной пропускной способности объектов спор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овышение уровня обеспеченности населения спортивными сооружениями исходя из единовременной пропускной способности объектов спорта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56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5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58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59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6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61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повышением количественного показателя уровня обеспеченности населения спортивными сооружениями исходя из единовременной пропускной способности объектов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оля населения, выполнившего нормативы испытания (тесты) комплекса ГТО на знаки отлич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7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0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5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7%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количества выполнивших нормативы испытаний (тесты) комплекса ГТО к количеству населения (с 6 лет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кадрового потенциал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высококвалифицированных специалистов по физической культуре и спорту привлеченных в района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1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2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2 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2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2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2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высококвалифицированных специалистов по физической культуре и спорту, привлеченных в район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спорта высших достижен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медалей, завоеванных Тевризскими спортсменами на областных, международных, всероссийских соревнования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8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8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9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9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0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5 шту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количеством медалей, завоеванных Тевризскими спортсменами на областных, международных, всероссийских соревнования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я и проведение массовых физкультурных (спортивных) мероприятий, в том числе комплексных (фестивали, спартакиады и др.)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щее количество мероприятий, проведенных Комитетом по делам молодежи, физической культуры и спор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5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6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6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7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8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9 челов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0 челов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ростом числа мероприятий проведенных Комитетом по делам молодежи, физической культуры и спор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нформационная поддержка развития физической культуры и спорта, здорового образа жизн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размещенных в средствах массовой информации социальных сетях материалов о физической культуре и спорте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8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10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11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11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120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125 шту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130 шту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енный показатель размещенных в СМИ и социальных сетях материалов о здоровом образе жизни, материалов о физической культуре и спорте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роприятие №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апитальный ремонт и материально-техническое оснащение объектов, находящихся в муниципальной собственности, а также муниципальных учреждений за счет местного бюдже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личество оснащенных материально-техническими средствами объектов, находящихся в муниципальной собственности, а также муниципальных учреждени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2-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 2 ш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5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6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Мероприятие №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Поощрение за лучшую организацию деятельности учреждений сферы молодежной политики муниципальных образований Омской области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населения, принимавшего участие в выполнении нормативов испытаний (тестов) комплекса ГТО в возрасте от 6 ле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-   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- 18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- 2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- 3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 44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- 49  %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7-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11">
    <w:name w:val=" Знак Знак11"/>
    <w:basedOn w:val="Style14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????????????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43:00Z</dcterms:created>
  <dc:creator>user</dc:creator>
  <dc:description/>
  <cp:keywords/>
  <dc:language>en-US</dc:language>
  <cp:lastModifiedBy>KalininaLM</cp:lastModifiedBy>
  <cp:lastPrinted>2022-04-14T15:30:00Z</cp:lastPrinted>
  <dcterms:modified xsi:type="dcterms:W3CDTF">2024-07-09T06:18:00Z</dcterms:modified>
  <cp:revision>289</cp:revision>
  <dc:subject/>
  <dc:title/>
</cp:coreProperties>
</file>