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  <w:gridCol w:w="3656"/>
      </w:tblGrid>
      <w:tr>
        <w:trPr/>
        <w:tc>
          <w:tcPr>
            <w:tcW w:w="9287" w:type="dxa"/>
            <w:tcBorders/>
          </w:tcPr>
          <w:p>
            <w:pPr>
              <w:pStyle w:val="TextBody"/>
              <w:spacing w:lineRule="exact" w:line="260" w:before="0" w:after="5"/>
              <w:jc w:val="right"/>
              <w:rPr>
                <w:rStyle w:val="Style15"/>
                <w:rFonts w:ascii="Times New Roman" w:hAnsi="Times New Roman" w:cs="Times New Roman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szCs w:val="24"/>
              </w:rPr>
              <w:t>Приложение № 7</w:t>
            </w:r>
          </w:p>
          <w:p>
            <w:pPr>
              <w:pStyle w:val="TextBody"/>
              <w:spacing w:lineRule="exact" w:line="260" w:before="0" w:after="5"/>
              <w:jc w:val="right"/>
              <w:rPr/>
            </w:pPr>
            <w:r>
              <w:rPr>
                <w:rStyle w:val="Style15"/>
                <w:rFonts w:cs="Times New Roman" w:ascii="Times New Roman" w:hAnsi="Times New Roman"/>
                <w:szCs w:val="24"/>
              </w:rPr>
              <w:t>к постановлению Администрации Тевризского</w:t>
            </w:r>
          </w:p>
          <w:p>
            <w:pPr>
              <w:pStyle w:val="TextBody"/>
              <w:spacing w:lineRule="exact" w:line="260" w:before="0" w:after="5"/>
              <w:jc w:val="right"/>
              <w:rPr/>
            </w:pPr>
            <w:r>
              <w:rPr>
                <w:rStyle w:val="Style15"/>
                <w:rFonts w:cs="Times New Roman" w:ascii="Times New Roman" w:hAnsi="Times New Roman"/>
                <w:szCs w:val="24"/>
              </w:rPr>
              <w:t>муниципального района Омской области</w:t>
            </w:r>
          </w:p>
          <w:p>
            <w:pPr>
              <w:pStyle w:val="TextBody"/>
              <w:spacing w:lineRule="exact" w:line="260" w:before="0" w:after="5"/>
              <w:jc w:val="right"/>
              <w:rPr/>
            </w:pPr>
            <w:r>
              <w:rPr>
                <w:rStyle w:val="Style15"/>
                <w:rFonts w:cs="Times New Roman" w:ascii="Times New Roman" w:hAnsi="Times New Roman"/>
                <w:szCs w:val="24"/>
              </w:rPr>
              <w:t>от «17» июля 2020г. № 185-п</w:t>
            </w:r>
          </w:p>
          <w:p>
            <w:pPr>
              <w:pStyle w:val="TextBody"/>
              <w:spacing w:lineRule="exact" w:line="260" w:before="0" w:after="5"/>
              <w:jc w:val="right"/>
              <w:rPr>
                <w:rStyle w:val="Style15"/>
                <w:rFonts w:ascii="Times New Roman" w:hAnsi="Times New Roman" w:cs="Times New Roman"/>
                <w:color w:val="FF0000"/>
                <w:szCs w:val="28"/>
              </w:rPr>
            </w:pPr>
            <w:r>
              <w:rPr/>
            </w:r>
          </w:p>
          <w:p>
            <w:pPr>
              <w:pStyle w:val="TextBody"/>
              <w:spacing w:lineRule="exact" w:line="260" w:before="0" w:after="5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656" w:type="dxa"/>
            <w:tcBorders/>
          </w:tcPr>
          <w:p>
            <w:pPr>
              <w:pStyle w:val="ConsPlus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СПОР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>подпрограммы 7 «Организация транспортного обслуживания населения 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беспечение устойчивого, надежного, безопасного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функционирования пассажирского транспорта» муниципальной программы «Развитие экономического потенциала Тевризского муниципального района Омской области» (2021-2027 годы)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8850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3792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именование муниципальной программы Тевризского муниципального района Омской области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экономического потенциала Тевризского муниципального района Омской области» (2021-2027 годы)»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подпрограммы муниципальной программы Тевризского муниципального района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7 «Организация транспортного обслуживания населения и обеспечение устойчивого, надежного, безопасного функционирования пассажирского транспорта»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Наименование органа исполнительной власти Тевризского муниципального района Омской области, являющегося ответственным исполнителем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евризского муниципального района Омской области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исполнительной власти Тевризского муниципального района Омской области, являющегося исполнителем подпрограммы, исполнителем основного мероприят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евризского муниципального района Омской области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троительства и ЖКХ Администрации Тевризского муниципального района Омской области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Наименование органа исполнительной власти Тевризского муниципального района Омской области, являющегося исполнителем мероприят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Тевризского муниципального района Омской области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троительства и ЖКХ Администрации Тевризского муниципального района Омской области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  муниципальной программы «Развитие экономического потенциала Тевризского муниципального района Омской области» (2021-2027 годы)»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7 годы</w:t>
            </w:r>
          </w:p>
        </w:tc>
      </w:tr>
      <w:tr>
        <w:trPr>
          <w:trHeight w:val="401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рованное и эффективное удовлетворение потребностей населения в безопасных, доступных и качественных услугах пассажирских перевозок.</w:t>
            </w:r>
          </w:p>
        </w:tc>
      </w:tr>
      <w:tr>
        <w:trPr>
          <w:trHeight w:val="328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требности населения в услугах по перевозке пассажиров транспортом общего пользования в границах муниципального района и обеспечение доступности пассажирских перевозок</w:t>
            </w:r>
          </w:p>
        </w:tc>
      </w:tr>
      <w:tr>
        <w:trPr>
          <w:trHeight w:val="647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оддержка субъектов транспортной инфраструктуры.</w:t>
            </w:r>
          </w:p>
        </w:tc>
      </w:tr>
      <w:tr>
        <w:trPr>
          <w:trHeight w:val="13031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ъем финансирования подпрограммы 7 «Организация транспортного обслуживания населения и обеспечение устойчивого, надежного, безопасного функционирования пассажирского транспорта» составляет </w:t>
            </w:r>
            <w:r>
              <w:rPr>
                <w:b/>
                <w:sz w:val="24"/>
                <w:szCs w:val="24"/>
              </w:rPr>
              <w:t>3 500 000,00</w:t>
            </w:r>
            <w:r>
              <w:rPr>
                <w:sz w:val="24"/>
                <w:szCs w:val="24"/>
              </w:rPr>
              <w:t xml:space="preserve"> рублей, в том числ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из районного бюджета </w:t>
            </w:r>
            <w:r>
              <w:rPr>
                <w:sz w:val="24"/>
                <w:szCs w:val="24"/>
              </w:rPr>
              <w:t>составляет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 500 000,00</w:t>
            </w:r>
            <w:r>
              <w:rPr>
                <w:sz w:val="24"/>
                <w:szCs w:val="24"/>
              </w:rPr>
              <w:t xml:space="preserve">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2021 год –   500 000,00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22 год –   500 000,00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2023 год –   500 000,00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2024 год -    500 000,00 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2025 год –    500 000,00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26 год –    500 000,00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2027 год -     500 000,00  рубле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из областного бюджета </w:t>
            </w:r>
            <w:r>
              <w:rPr>
                <w:sz w:val="24"/>
                <w:szCs w:val="24"/>
              </w:rPr>
              <w:t>составляет ___________ рублей, в том числе по год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21 год – 0,00 руб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22 год – 0,00 руб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23 год – 0,00 руб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24 год – 0,00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25 год – 0,00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26 год – 0,00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27 год – 0,00 руб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из федерального бюджета</w:t>
            </w:r>
            <w:r>
              <w:rPr>
                <w:sz w:val="24"/>
                <w:szCs w:val="24"/>
              </w:rPr>
              <w:t xml:space="preserve"> составляет _______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2021 год –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2022 год –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2023 год –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2024 год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25 год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2026 год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27 год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6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пущение сокращения охвата населенных пунктов Тевризского муниципального района регулярным транспортным сообщение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2021 год – 86,48 %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2022 год – 86,48 %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2023 год – 86,48 %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2024 год – 86,48 %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2025 год – 86,48 %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2026 год. – 86,48 %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27 год – 86,48 %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дел 2. Сущность решаемых подпрограммой пробле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ояние и качество организации транспортного обслуживания населения и обеспечение устойчивого, надежного, безопасного функционирования пассажирского транспорта являются важнейшими направлениями социально-экономического развития Тевризского муниципального района и, как следствие, значимыми факторами повышения уровня комфортности проживания населения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При наличии более 5,0 тысяч единиц автомобильного транспорта в Тевризском муниципальном районе на 14,6 тысяч жителей, общественный транспорт для населения порой играет ключевую роль в решении социальных вопросов. При имеющейся инфраструктуре, когда значимые объекты расположены в районном центре, связь особенно отдаленных населенных пунктов с районным центром становится актуальнейшей задачей в деятельности органов местного самоуправления.  </w:t>
      </w:r>
    </w:p>
    <w:p>
      <w:pPr>
        <w:pStyle w:val="Normal"/>
        <w:ind w:firstLine="567"/>
        <w:rPr/>
      </w:pPr>
      <w:r>
        <w:rPr>
          <w:sz w:val="24"/>
          <w:szCs w:val="24"/>
        </w:rPr>
        <w:t>В связи с принятием Федерального закона от 13 июля 2015 года № 220-ФЗ «</w:t>
      </w:r>
      <w:r>
        <w:rPr>
          <w:bCs/>
          <w:sz w:val="24"/>
          <w:szCs w:val="24"/>
        </w:rPr>
        <w:t>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на органы местного самоуправления накладываются дополнительные задачи.</w:t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Отношения по организации регулярных перевозок пассажиров и багажа автомобильным транспортом приобретают новый форма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рган местного самоуправления выступает организатором регулярных перевозок на муниципальных маршрутах и берет на себя обязательство частично покрывать затраты перевозчика путем субсидирования. </w:t>
      </w:r>
    </w:p>
    <w:p>
      <w:pPr>
        <w:pStyle w:val="ConsPlus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Раздел 3. Цель и задачи подпрограммы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развития пассажирских перевозок транспортом общего пользования в Тевризском муниципальном районе является гарантированное и эффективное удовлетворение потребностей населения в безопасных, доступных и качественных услугах пассажирских перевоз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- обеспечение потребности населения в услугах по перевозке пассажиров транспортом общего пользования в границах муниципального района и обеспечение доступности пассажирских перевозок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Данная задача решается путем формирования маршрутной сети муниципального района, обеспечивающей 100% охват населенных пунктов регулярным транспортным сообщением и установления муниципальным образованием Омской области размера оплаты проезда по маршрутам в границах муниципального образования Омской области ниже экономически обоснованных затрат перевозчиков.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дел 4. Срок реализации подпрограммы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Реализация подпрограммы осуществляется одним этапом в течение 2021 – 2027 годов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Раздел 5. Описание основных мероприятий подпрограммы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В целях решения задач подпрограммы в ее составе реализуются основное мероприятие: "Муниципальная поддержка субъектов транспортной инфраструктуры"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Данное основное мероприятие направлено на проведение единой тарифной политики в сфере пассажирских перевозок, установление регулируемых тарифов на проезд и включает в себя следующее мероприятие:</w:t>
      </w:r>
    </w:p>
    <w:p>
      <w:pPr>
        <w:pStyle w:val="Normal"/>
        <w:ind w:firstLine="708"/>
        <w:rPr/>
      </w:pPr>
      <w:r>
        <w:rPr>
          <w:sz w:val="24"/>
          <w:szCs w:val="24"/>
        </w:rPr>
        <w:t>- возмещение недополученных доходов перевозчика в связи с оказанием услуг населению по перевозке пассажиров и багажа автомобильным транспортом по регулируемым тарифам за счет средств местного бюджет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Раздел 6. Описание мероприятий и целевых индикаторов их выполнения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«Муниципальная поддержка субъектов транспортной инфраструктуры» планируется выполнение следующих мероприятий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возмещение недополученных доходов перевозчика в связи с оказанием услуг населению по перевозке пассажиров и багажа автомобильным транспортом по регулируемым тарифам за счет средств местного бюджета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Данное мероприятие направлено на снижение финансовой нагрузки на население Тевризского муниципального района, путем частичного покрытия затрат от экономически обоснованных тарифов перевозчиков, на муниципальных маршрута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 расчета целевых индикаторов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2976"/>
        <w:gridCol w:w="851"/>
        <w:gridCol w:w="510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данных и методика расчета целевого индикатор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ельских населенных пунктов в границах муниципального образования регулярным транспортным сообщением автомобильным тран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пределяется как отношение фактического значения количества сельских населенных пунктов в границах Тевризского муниципального района Омской области, охваченных регулярным транспортным сообщением автомобильным транспортом, к общему количеству сельских населенных пунктов в границах Тевризского муниципального района Омской области, имеющих твердое дорожное покрытие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бъем финансирования подпрограммы 7 «Организация транспортного обслуживания населения и обеспечение устойчивого, надежного, безопасного функционирования пассажирского транспорта» составляет </w:t>
      </w:r>
      <w:r>
        <w:rPr>
          <w:b/>
          <w:sz w:val="24"/>
          <w:szCs w:val="24"/>
        </w:rPr>
        <w:t>3 500 000,00</w:t>
      </w:r>
      <w:r>
        <w:rPr>
          <w:sz w:val="24"/>
          <w:szCs w:val="24"/>
        </w:rPr>
        <w:t xml:space="preserve"> рублей, в том числе: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из районного бюджета </w:t>
      </w:r>
      <w:r>
        <w:rPr>
          <w:sz w:val="24"/>
          <w:szCs w:val="24"/>
        </w:rPr>
        <w:t>составляет</w:t>
      </w:r>
    </w:p>
    <w:p>
      <w:pPr>
        <w:pStyle w:val="Normal"/>
        <w:rPr/>
      </w:pPr>
      <w:r>
        <w:rPr>
          <w:b/>
          <w:sz w:val="24"/>
          <w:szCs w:val="24"/>
        </w:rPr>
        <w:t>3 500 000,00</w:t>
      </w:r>
      <w:r>
        <w:rPr>
          <w:sz w:val="24"/>
          <w:szCs w:val="24"/>
        </w:rPr>
        <w:t xml:space="preserve"> рублей, в том числе по года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2021 год –   500 000,00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2022 год –   500 000,00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2023 год –   500 000,00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2024 год -    500 000,00 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2025 год –    500 000,00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2026 год –    500 000,00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2027 год -     500 000,00  рублей.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из областного бюджета </w:t>
      </w:r>
      <w:r>
        <w:rPr>
          <w:sz w:val="24"/>
          <w:szCs w:val="24"/>
        </w:rPr>
        <w:t>составляет ___________ рублей, в том числе по года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2021 год – 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2022 год – 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2023 год – 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2024 год – 0,00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2025 год – 0,00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2026 год – 0,00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2027 год – 0,00 рублей.</w:t>
      </w:r>
    </w:p>
    <w:p>
      <w:pPr>
        <w:pStyle w:val="Normal"/>
        <w:rPr/>
      </w:pPr>
      <w:r>
        <w:rPr>
          <w:sz w:val="24"/>
          <w:szCs w:val="24"/>
          <w:u w:val="single"/>
        </w:rPr>
        <w:t>из федерального бюджета</w:t>
      </w:r>
      <w:r>
        <w:rPr>
          <w:sz w:val="24"/>
          <w:szCs w:val="24"/>
        </w:rPr>
        <w:t xml:space="preserve"> составляет _______ рублей, в том числе по года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2021 год 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2022 год 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2023 год 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2024 год 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2025 год 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2026 год –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2027 год -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аздел 8. Ожидаемые результаты реализации подпрограммы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17"/>
        <w:rPr>
          <w:sz w:val="24"/>
          <w:szCs w:val="24"/>
        </w:rPr>
      </w:pPr>
      <w:r>
        <w:rPr>
          <w:sz w:val="24"/>
          <w:szCs w:val="24"/>
        </w:rPr>
        <w:t>Недопущение сокращения охвата населенных пунктов Тевризского муниципального района регулярным транспортным сообщени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2021 год – 86,48 %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2022 год – 86,48 %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2023 год – 86,48 %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2024 год – 86,48 %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2025 год – 86,48 %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2026 год. – 86,48 %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2027 год – 86,48 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Реализация подпрограммы послужит повышению эффективности осуществления Администрацией Тевризского муниципального района функций в сфере организации перевозок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Для оценки эффективности реализации подпрограммы используются следующие ожидаемые результаты: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Увеличение количества пассажиров, перевезенных в муниципальном сообщении на автомобильном транспорте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Ожидаемый результат измеряется в процентном отношении и определяется по формул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2832" w:firstLine="708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К</w:t>
      </w:r>
      <w:r>
        <w:rPr>
          <w:sz w:val="24"/>
          <w:szCs w:val="24"/>
          <w:vertAlign w:val="subscript"/>
        </w:rPr>
        <w:t>ппг</w:t>
      </w:r>
      <w:r>
        <w:rPr>
          <w:sz w:val="24"/>
          <w:szCs w:val="24"/>
        </w:rPr>
        <w:t>/К</w:t>
      </w:r>
      <w:r>
        <w:rPr>
          <w:sz w:val="24"/>
          <w:szCs w:val="24"/>
          <w:vertAlign w:val="subscript"/>
        </w:rPr>
        <w:t>птг</w:t>
      </w:r>
      <w:r>
        <w:rPr>
          <w:sz w:val="24"/>
          <w:szCs w:val="24"/>
        </w:rPr>
        <w:t xml:space="preserve">*100,   </w:t>
        <w:tab/>
        <w:tab/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де: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пг</w:t>
      </w:r>
      <w:r>
        <w:rPr>
          <w:sz w:val="24"/>
          <w:szCs w:val="24"/>
        </w:rPr>
        <w:t xml:space="preserve"> – общее количество пассажиров, перевезенных в муниципальном сообщении на автомобильном транспорте в предыдущем году;</w:t>
      </w:r>
    </w:p>
    <w:p>
      <w:pPr>
        <w:pStyle w:val="Normal"/>
        <w:rPr/>
      </w:pPr>
      <w:r>
        <w:rPr>
          <w:sz w:val="24"/>
          <w:szCs w:val="24"/>
        </w:rPr>
        <w:tab/>
        <w:t>К</w:t>
      </w:r>
      <w:r>
        <w:rPr>
          <w:sz w:val="24"/>
          <w:szCs w:val="24"/>
          <w:vertAlign w:val="subscript"/>
        </w:rPr>
        <w:t>ппг</w:t>
      </w:r>
      <w:r>
        <w:rPr>
          <w:sz w:val="24"/>
          <w:szCs w:val="24"/>
        </w:rPr>
        <w:t xml:space="preserve"> – общее количество пассажиров, перевезенных в муниципальном сообщении на автомобильном транспорте в текущем году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и расчете значения ожидаемого результата используются данные перевозчиков о количестве перевезенных пассажиров на муниципальных маршрутах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Раздел 9. Описание системы управления реализацией подпрограммы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sz w:val="24"/>
          <w:szCs w:val="24"/>
        </w:rPr>
        <w:t xml:space="preserve">Управление и контроль за ходом реализации подпрограммы, а также за достижением ее ожидаемых результатов осуществляет Управление строительства и ЖКХ Администрации Тевризского муниципального района Омской области как соисполнитель муниципальной программы в части настоящей подпрограммы. </w:t>
      </w:r>
    </w:p>
    <w:p>
      <w:pPr>
        <w:pStyle w:val="Normal"/>
        <w:ind w:firstLine="708"/>
        <w:rPr/>
      </w:pPr>
      <w:r>
        <w:rPr>
          <w:sz w:val="24"/>
          <w:szCs w:val="24"/>
        </w:rPr>
        <w:t>По итогам отчетного финансового года Управление строительства и ЖКХ Администрации Тевризского муниципального района Омской области формирует отчет о реализации подпрограммы за отчетный финансовый год и в целом за истекший период ее реализации (далее – отчет) в соответствии с приложением № 6 к Порядку принятия решений о разработке муниципальных программ Тевризского муниципального района Омской области, их формирования и реализации, утвержденному постановлением Администрации Тевризского муниципального района Омской области от 04 июля 2013 года № 516-п (далее – Порядок), и на основании отчета проводит оценку эффективности реализации муниципальной программы в соответствии с приложением № 7 к Порядку в срок до 15 апреля года, следующего за отчетным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Соисполнитель муниципальной программы направляет ответственному исполнителю муниципальной программы сформированный отчет о реализации подпрограммы, а также результаты проведенной оценки эффективности их реализации, подписанные руководителем соисполнителя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3793"/>
      </w:tblGrid>
      <w:tr>
        <w:trPr/>
        <w:tc>
          <w:tcPr>
            <w:tcW w:w="108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>Ожидаемые результаты реализации муниципальной программы Тевризского муниципального района Ом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Развитие экономического потенциала Тевризского муниципального района Омской области» (2021-2027 годы)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муниципальной программы Нововаршавского муниципального района Омской област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за ___________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  <w:vertAlign w:val="superscript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391"/>
        <w:gridCol w:w="1276"/>
        <w:gridCol w:w="1423"/>
        <w:gridCol w:w="1701"/>
        <w:gridCol w:w="2694"/>
        <w:gridCol w:w="2268"/>
      </w:tblGrid>
      <w:tr>
        <w:trPr>
          <w:trHeight w:val="540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Ожидаемые результаты реализации  муниципальной программы Тевризского муниципального района Омской области (далее – муниципальная программ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 (причины отклонения)</w:t>
            </w:r>
          </w:p>
        </w:tc>
      </w:tr>
      <w:tr>
        <w:trPr>
          <w:trHeight w:val="54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34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Подпрограмма 7  муниципальной программы «Организация транспортного обслуживания населения и обеспечение устойчивого, надежного, безопасного функционирования пассажирского транспорта» </w:t>
            </w:r>
          </w:p>
        </w:tc>
      </w:tr>
      <w:tr>
        <w:trPr>
          <w:trHeight w:val="33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540" w:hanging="0"/>
        <w:outlineLvl w:val="2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1405" w:leader="none"/>
          <w:tab w:val="left" w:pos="21546" w:leader="none"/>
        </w:tabs>
        <w:autoSpaceDE w:val="false"/>
        <w:ind w:left="-1134" w:firstLine="1134"/>
        <w:rPr>
          <w:sz w:val="24"/>
          <w:szCs w:val="24"/>
        </w:rPr>
      </w:pPr>
      <w:r>
        <w:rPr>
          <w:sz w:val="24"/>
          <w:szCs w:val="24"/>
        </w:rPr>
        <w:t>&lt;*&gt; Количество граф определяется в зависимости от сроков реализации муниципальной программы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-113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_________________________________</w:t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ourier New" w:hAnsi="Courier New" w:eastAsia="Times New Roman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eastAsia="Times New Roman" w:cs="Courier New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Знак Знак Знак1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3:57:00Z</dcterms:created>
  <dc:creator>1</dc:creator>
  <dc:description/>
  <cp:keywords/>
  <dc:language>en-US</dc:language>
  <cp:lastModifiedBy>admin</cp:lastModifiedBy>
  <cp:lastPrinted>2015-12-04T11:51:00Z</cp:lastPrinted>
  <dcterms:modified xsi:type="dcterms:W3CDTF">2020-07-24T05:37:00Z</dcterms:modified>
  <cp:revision>28</cp:revision>
  <dc:subject/>
  <dc:title/>
</cp:coreProperties>
</file>