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 xml:space="preserve">                                </w:t>
      </w:r>
      <w:r>
        <w:rPr>
          <w:i/>
          <w:sz w:val="36"/>
          <w:szCs w:val="36"/>
        </w:rPr>
        <w:t>проект</w:t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 _____.2024                                                                                                         № 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одпункте 1 пункта 1 цифры 551 602 475,82 заменить на 553 390 969,8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551 602 475,82 заменить цифрами 555 893 805,0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слова «равный нулю» заменить словами «2 502 835,23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одпункт 1 пункта 1 статьи 7 читать в редакции: «объем межбюджетных трансфертов, получаемых из других бюджетов бюджетной системы Российской Федерации, в 2024 году в сумме 433 788 194,75 рублей, в 2025 году в сумме 365 482 505,40 рублей и в 2026 году в сумме 384 632 995,14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» ________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3-12-22T16:09:00Z</cp:lastPrinted>
  <dcterms:modified xsi:type="dcterms:W3CDTF">2024-02-05T05:29:00Z</dcterms:modified>
  <cp:revision>36</cp:revision>
  <dc:subject/>
  <dc:title/>
</cp:coreProperties>
</file>