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ъяв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жители Омской области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язи с началом действия в ряде муниципальных районов нашего региона режима чрезвычайной ситуации в Управлении Росреестра по Омской области начинает работать горячая линия для жителей, пострадавших от паводка. По всем вопросам, касающимся объектов недвижимости, жители области могут обратиться за консультацией к специалистам ведомства по телефону: 8 (3812) 23-29-72, 8(38171) 22495. Позвонить можно в любое время: с пн - чт: с 8.30 до 17.45, пт.: с 8.30 до 16.30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56:00Z</dcterms:created>
  <dc:creator>nagaev</dc:creator>
  <dc:description/>
  <cp:keywords/>
  <dc:language>en-US</dc:language>
  <cp:lastModifiedBy>nagaev</cp:lastModifiedBy>
  <dcterms:modified xsi:type="dcterms:W3CDTF">2024-05-17T10:04:00Z</dcterms:modified>
  <cp:revision>1</cp:revision>
  <dc:subject/>
  <dc:title>Объявление</dc:title>
</cp:coreProperties>
</file>