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5.15.2025                                                                                                               № 134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Тевризского муниципального района Омской области от 11.12.2024  № 411-р «О бюджете Тевризского муниципального района Омской области на 2025 год и на плановый период 2026 и 2027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№ 422-р, Совет Тевризского района реши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) в подпункте 1 пункта 1 цифры 850 110 564,47 заменить на  856 993 914,21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) в подпункте 2 пункта 1 цифры 860 595 697,72 заменить цифрами  867 479 047,46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 Приложение № 2 «Безвозмездные поступления в районный бюджет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3.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4. Приложение № 4 «Ведомственная структура расходов районного бюджета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5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Тевризского муниципального района 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6. в статье 7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) Подпункт 1 пункта 1 статьи 7 читать в редакции: «объем межбюджетных трансфертов, получаемых из других бюджетов Российской Федерации, в 2025 году в сумме 712 937 148,71  руб., в 2026 году в сумме 598 606 855,92 руб. и в 2027 году в сумме 560 789 359,03 руб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 Приложение № 8 «Источники финансирования дефицита районного бюджета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вризского района</w:t>
        <w:tab/>
        <w:tab/>
        <w:tab/>
        <w:tab/>
        <w:tab/>
        <w:t xml:space="preserve">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15» мая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5-14T17:39:00Z</cp:lastPrinted>
  <dcterms:modified xsi:type="dcterms:W3CDTF">2025-05-16T02:57:00Z</dcterms:modified>
  <cp:revision>38</cp:revision>
  <dc:subject/>
  <dc:title/>
</cp:coreProperties>
</file>