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 xml:space="preserve">                                            </w:t>
        <w:tab/>
        <w:t xml:space="preserve">Проект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ab/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45" w:leader="none"/>
        </w:tabs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58 530 566,16 заменить на 60 548 687,25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60 538 087,81 заменить на 62 556 208,9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7. В статье 5 в подпункте 1 пункта 1 цифры 39 191 354,19 заменить на       41 209 472,26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Тевризский муниципальный вестник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района</w:t>
        <w:tab/>
        <w:t xml:space="preserve">            </w:t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0:00Z</dcterms:created>
  <dc:creator>user</dc:creator>
  <dc:description/>
  <cp:keywords/>
  <dc:language>en-US</dc:language>
  <cp:lastModifiedBy>Admin</cp:lastModifiedBy>
  <cp:lastPrinted>2025-05-29T09:22:00Z</cp:lastPrinted>
  <dcterms:modified xsi:type="dcterms:W3CDTF">2025-05-29T08:46:00Z</dcterms:modified>
  <cp:revision>15</cp:revision>
  <dc:subject/>
  <dc:title/>
</cp:coreProperties>
</file>