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9 Положения «О бюджетном процессе в Тевризском городском поселении Тевризского муниципального района Омской области», утвержденного решением Совета Тевризского городском поселении Тевризского муниципального района Омской области от 30.08.2013 № 209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подпункте 1 пункта 1 цифры 60 548 687,25 заменить на 62 148 687,25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одпункте 2 пункта 1 цифры 62 556 208,90 заменить на 64 156 208,90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2 «Безвозмездные поступления в местный бюджет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года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4 «Ведомственная структура расходов местного бюджета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6. В статье 5 в подпункте 1 пункта 1 цифры 41 209 472,26 заменить на       42 809 472,26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Приложение № 6 «Источники финансирования дефицита местного бюджета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 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Тевризский муниципальный вестник» 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района                                          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_»_____________ 2025 года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6-11T04:05:00Z</dcterms:modified>
  <cp:revision>36</cp:revision>
  <dc:subject/>
  <dc:title/>
</cp:coreProperties>
</file>