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1.01.2025                                                                                                                       № 17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в подпункте 1 пункта 1 цифры 692 456 662,98 заменить на 780 688 447,29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692 456 662,98 заменить цифрами  789 048 580,31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8 360 133,02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читать в следующей редакции: «Общий объем доходов районного бюджета на 2026 год в сумме 710 449 421,71 руб. и на 2027 год в сумме 680 417 804,26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читать: «Общий объем расходов районного бюджета на 2026 год в сумме 710 449 421,71 руб., в том числе условно утвержденные расходы в сумме 7 780 594,39 руб., и на 2027 год в сумме 680 417 804,26 руб., в том числе условно утвержденные расходы в сумме 15 461 220,47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В статье 3 пункт 2 цифры 1 436 900 заменить на 2 826 936,52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7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636 905 640,93  руб., в 2026 году в сумме 558 712 248,35 руб. и в 2027 году в сумме 520 643 803,90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Подпункт 2 пункта 1 статьи 7 цифры 39 399 722,00 заменить на 41 754 067,1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Пункт 3 статьи 7 цифры 12 000 000,00 заменить на 14 354 345,10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31» январ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2-03T04:27:00Z</dcterms:modified>
  <cp:revision>38</cp:revision>
  <dc:subject/>
  <dc:title/>
</cp:coreProperties>
</file>