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1.01.2025                                                                                                                 № 18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27 436 121,73 заменить на 27 472 561,59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27 436 121,73 заменить на 29 253 767,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1 781 205,8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 В пункте 2 статьи 3 цифры 5 755 700,00 заменить на 5 846 905,8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ю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2. Опубликовать настоящее решение в газете «Тевризский муниципальный вестник» </w:t>
      </w:r>
      <w:r>
        <w:rPr>
          <w:sz w:val="25"/>
          <w:szCs w:val="25"/>
        </w:rPr>
        <w:t>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31» январ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29T14:52:00Z</cp:lastPrinted>
  <dcterms:modified xsi:type="dcterms:W3CDTF">2025-02-03T04:33:00Z</dcterms:modified>
  <cp:revision>43</cp:revision>
  <dc:subject/>
  <dc:title/>
</cp:coreProperties>
</file>