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1.01.2025                                                                                                                 № 19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Бакшеевского сельского поселения Тевризского муниципального района Омской области от 12.12.2024 № 218-р «О бюджете Бакшеев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9 Положения «О бюджетном процессе в Бакшеевском сельском поселении Тевризского муниципального района Омской области», утвержденного решением Совета Бакшеевского сельского поселения Тевризского муниципального района Омской области от 26.08.2013 № 126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подпункте 1 пункта 1 цифры 5 898 824,65 заменить на 7 149 459,38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одпункте 2 пункта 1 цифры 5 898 824,65 заменить на 7 497 416,89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«равный нулю» заменить на 347 957,5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2 «Безвозмездные поступления в местный бюджет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 В пункте 2 статьи 3 цифры 1 672 400,00 заменить на 2 020 357,5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4 «Ведомственная структура расходов местного бюджета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В пункте 1 статьи 5 цифры 3 642 461,05 заменить на 4 893 095,7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6 «Источники финансирования дефицита местного бюджета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средстве массовой информации «Официальный бюллетень органов местного самоуправления Бакшеевского сельского поселения Тевризского муниципального района Омской области»</w:t>
      </w:r>
      <w:r>
        <w:rPr>
          <w:sz w:val="25"/>
          <w:szCs w:val="25"/>
        </w:rPr>
        <w:t xml:space="preserve">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31» января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1-30T16:17:00Z</cp:lastPrinted>
  <dcterms:modified xsi:type="dcterms:W3CDTF">2025-02-03T04:22:00Z</dcterms:modified>
  <cp:revision>41</cp:revision>
  <dc:subject/>
  <dc:title/>
</cp:coreProperties>
</file>