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1.01.2025                                                                                                                 № 20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Петровском сельском поселении Тевризского муниципального района Омской области», утвержденного решением Совета Петровского сельского поселения Тевризского муниципального района Омской области от 08.11.2007 № 111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Внести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Тевриз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5 998 757,22 заменить на 6 967 702,07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5 998 757,22 заменить на 7 172 644,3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204 942,2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местного бюджета на 2025 год и на плановый период 2026 и 2027 годов» к решению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пункте 2 статьи 3 цифры 2 724 700,00 заменить на 2 929 642,2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ю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В пункте 1 статьи 5 цифры 3 096 817,22 заменить на 4 065 762,0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ю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 </w:t>
      </w:r>
      <w:r>
        <w:rPr>
          <w:sz w:val="25"/>
          <w:szCs w:val="25"/>
        </w:rPr>
        <w:t>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31» январ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2-03T04:35:00Z</dcterms:modified>
  <cp:revision>50</cp:revision>
  <dc:subject/>
  <dc:title/>
</cp:coreProperties>
</file>