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5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Бакшеевского сельского поселения Тевризского муниципального района Омской области от 12.12.2024 № 218-р «О бюджете Бакшеевского сельского 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19 Положения «О бюджетном процессе в Бакшеевском сельском поселении Тевризского муниципального района Омской области», утвержденного решением Совета Бакшеевского сельского поселения Тевризского муниципального района Омской области от 26.08.2013 № 126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Бакшеевского сельского поселения Тевризского муниципального района Омской области от 12.12.2024 № 218-р «О бюджете Бакшеевского сельского  поселения Тевризского муниципального района Омской области на 2025 год  и на плановый период 2026 и 2027 год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подпункте 1 пункта 1 цифры 5 898 824,65 заменить на 7 160 650,95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одпункте 2 пункта 1цифры 5 898 824,65 заменить на 7 508 608,46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«равный нулю» заменить на 347 957,5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В статье 2 в пункте 2 Приложение № 2 «Безвозмездные поступления в местный бюджет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 В стать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ункте 2 цифры  1 672 400,00 заменить на 2 020 357,51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подпункте 1 пункта 3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в подпункте 2 пункта 3 Приложение № 4 «Ведомственная структура расходов местного бюджета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в подпункте 3 пункта 3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статье 5 в пункте 1 цифры 3 634 709,05 заменить на 4 904 287,35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В статье 6 в пункте 2 Приложение № 6 «Источники финансирования дефицита местного бюджета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2. Опубликовать настоящее решение в печатном средстве массовой информации «Официальный бюллетень органов местного самоуправления Бакшеевского сельского поселения Тевризского муниципального района Ом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1-27T10:37:00Z</dcterms:modified>
  <cp:revision>35</cp:revision>
  <dc:subject/>
  <dc:title/>
</cp:coreProperties>
</file>