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27 436 121,73 заменить на 27 472 561,59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цифры 27 436 121,73 заменить на 29 253 767,4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1 781 205,8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статье 2 в пункте 1 Приложение № 1 «Прогноз поступлений налоговых и неналоговых до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2 цифры 5 755 700,00 заменить на 5 846 905,86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1 пункта 3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одпункте 2 пункта 3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ункте 3 пункта 3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татье 6 в пункте 2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Опубликовать настоящее решение в газете «Тевризский муниципальный вестник» и на сайте Тевризского городского поселения Тевризского муниципального района Омской области </w:t>
      </w:r>
      <w:r>
        <w:rPr>
          <w:bCs/>
          <w:sz w:val="26"/>
          <w:szCs w:val="26"/>
          <w:shd w:fill="FFFFFF" w:val="clear"/>
        </w:rPr>
        <w:t>https://tevrizskoe-pos-r52.gosweb.gosuslugi.ru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1-27T10:33:00Z</dcterms:modified>
  <cp:revision>36</cp:revision>
  <dc:subject/>
  <dc:title/>
</cp:coreProperties>
</file>