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i/>
          <w:i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-327660</wp:posOffset>
            </wp:positionV>
            <wp:extent cx="683895" cy="796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</w:rPr>
        <w:tab/>
        <w:tab/>
        <w:tab/>
        <w:tab/>
        <w:t>Проект</w:t>
      </w:r>
    </w:p>
    <w:p>
      <w:pPr>
        <w:pStyle w:val="ConsPlusNormal"/>
        <w:numPr>
          <w:ilvl w:val="0"/>
          <w:numId w:val="0"/>
        </w:numPr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ОВЕТ ТЕВРИЗСКОГО РАЙОНА </w:t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ConsPlus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_________2025                                                                                                  №______-р</w:t>
      </w:r>
    </w:p>
    <w:p>
      <w:pPr>
        <w:pStyle w:val="Normal"/>
        <w:jc w:val="both"/>
        <w:rPr/>
      </w:pPr>
      <w:r>
        <w:rPr>
          <w:sz w:val="26"/>
          <w:szCs w:val="26"/>
        </w:rPr>
        <w:t>р.п. Тевриз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О внесении изменений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9 Положения «О бюджетном процессе в Петровском сельском поселении Тевризского муниципального района Омской области», утвержденного решением Совета Петровского сельского поселения Тевризского муниципального района Омской области от 08.11.2007 № 111-р, Совет Тевризского района решил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1. Внести в решение Совета Петровского сельского поселения Тевризского муниципального района Омской области от 02.12.2024 № 180-р «О бюджете Петровского сельского поселения  Тевриз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статье 1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) в подпункте 1 пункта 1 цифры 5 998 757,22 заменить на 6 976 372,87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2 пункта 1 цифры 5 998 757,22 заменить на 7 181 315,1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подпункте 3 пункта 1 «равный нулю» заменить на 204 942,24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В статье 2 в пункте 2 Приложение № 2 «Безвозмездные поступления в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 В статье 3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ункте 2 цифры 2 724 700,00 заменить на 2 929 642,24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) в подпункте 1 пункта 3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в подпункте 2 пункта 3 Приложение № 4 «Ведомственная структура расходов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) в подпункте 3 пункта 3 Приложение № 5 «Распределение бюджетных ассигнований мест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В статье 5 в пункте 1 цифры 3 096 817,22 заменить на 4 074 432,87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5. В статье 6 в пункте 2 Приложение № 6 «Источники финансирования дефицита местного бюджета на 2025 год и на плановый период 2026 и 2027 годов» к решение Совета Петровского сельского поступления Тевризского муниципального района Омской области от 02.12.2024 № 180-р «О бюджете Петровского сельского поступления Тевризского муниципального района Омской области на 2025 год и на плановый период 2026 и 2027 годов»  изложить в новой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печатном органе средств массовой информации «Официальный бюллетень органов местного самоуправления Петровского сельского поселения Тевризского муниципального района Омской области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Совета Тевризского района                                           А.И. Нидергвель                </w:t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color w:val="000000"/>
          <w:sz w:val="26"/>
          <w:szCs w:val="26"/>
        </w:rPr>
        <w:t>Глава Тевризского муниципального района</w:t>
        <w:tab/>
      </w:r>
    </w:p>
    <w:p>
      <w:pPr>
        <w:pStyle w:val="Normal"/>
        <w:ind w:right="-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мской области</w:t>
        <w:tab/>
        <w:tab/>
        <w:tab/>
        <w:tab/>
        <w:tab/>
        <w:tab/>
        <w:t xml:space="preserve">                            С.А. Чебоксар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«___»____________ 202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pacing w:val="1"/>
      <w:shd w:fill="FFFFFF" w:val="clear"/>
    </w:rPr>
  </w:style>
  <w:style w:type="character" w:styleId="1">
    <w:name w:val="Основной текст Знак1"/>
    <w:basedOn w:val="Style14"/>
    <w:qFormat/>
    <w:rPr>
      <w:rFonts w:ascii="Times New Roman" w:hAnsi="Times New Roman" w:eastAsia="Calibri" w:cs="Times New Roman"/>
      <w:sz w:val="28"/>
      <w:szCs w:val="28"/>
    </w:rPr>
  </w:style>
  <w:style w:type="character" w:styleId="FontStyle29">
    <w:name w:val="Font Style29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atLeast" w:line="240" w:before="420" w:after="420"/>
    </w:pPr>
    <w:rPr>
      <w:rFonts w:ascii="Calibri" w:hAnsi="Calibri" w:eastAsia="Calibri" w:cs="Times New Roman"/>
      <w:spacing w:val="1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3"/>
      <w:ind w:firstLine="730"/>
      <w:jc w:val="both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9:49:00Z</dcterms:created>
  <dc:creator>user</dc:creator>
  <dc:description/>
  <cp:keywords/>
  <dc:language>en-US</dc:language>
  <cp:lastModifiedBy>Admin</cp:lastModifiedBy>
  <cp:lastPrinted>2024-12-23T10:14:00Z</cp:lastPrinted>
  <dcterms:modified xsi:type="dcterms:W3CDTF">2025-01-27T10:57:00Z</dcterms:modified>
  <cp:revision>42</cp:revision>
  <dc:subject/>
  <dc:title/>
</cp:coreProperties>
</file>