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  <w:t>Проект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_________2025                                                                                                              №___-р</w:t>
      </w:r>
    </w:p>
    <w:p>
      <w:pPr>
        <w:pStyle w:val="Normal"/>
        <w:jc w:val="both"/>
        <w:rPr/>
      </w:pPr>
      <w:r>
        <w:rPr>
          <w:sz w:val="25"/>
          <w:szCs w:val="25"/>
        </w:rPr>
        <w:t>р.п. Тевриз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внесении изменений в решение Совета Тевризского муниципального района Омской области от 11.12.2024  № 411-р «О бюджете Тевризского муниципального района Омской области на 2025 год и на плановый период 2026 и 2027 годов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о статьей 19 Положения «О бюджетном процессе в Тевризском муниципальном районе Омской области», утвержденного решением Совета Тевризского муниципального района Омской области от 30.08.2013 № 422-р, Совет Тевризского района решил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 Внести изменения в решение Совета Тевризского муниципального района Омской области от 11.12.2024 № 411-р «О бюджете Тевризского муниципального района Омской области на 2025 год и на плановый период 2026 и 2027 годов»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1. В статье 1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) в подпункте 1 пункта 1 цифры 692 456 662,98 заменить на 769 714 345,98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) в подпункте 2 пункта 1 цифры 692 456 662,98 заменить цифрами  778 003 448,91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) в подпункте 3 пункта 1 «равный нулю» заменить 8 289 102,93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) подпункт 1 пункта 2 читать в следующей редакции: «Общий объем доходов районного бюджета на 2026 год в сумме 710 449 421,71 руб. и на 2027 год в сумме 680 417 804,26 руб.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5) подпункт 2 пункта 2 читать: «Общий объем расходов районного бюджета на 2026 год в сумме 710 449 421,71 руб., в том числе условно утвержденные расходы в сумме 7 780 594,39 руб., и на 2027 год в сумме 680 417 804,26 руб., в том числе условно утвержденные расходы в сумме 15 461 220,47 руб.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2. Приложение № 2 «Безвозмездные поступления в районный бюджет на 2025 год и на плановый период 2026 и 2027 годов» к решению Совета Тевризского муниципального района Омской области от 11.12.2024 № 411-р «О бюджете Тевризского муниципального района Омской области на 2025 год и на плановый период 2026 и 2027 годов» изложить в новой редакции согласно приложению № 1 к настоящему решению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3. Приложение №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к решению Совета Тевризского муниципального района Омской области от 11.12.2024 № 411-р «О бюджете Тевризского муниципального района Омской области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4. Приложение № 4 «Ведомственная структура расходов районного бюджета на 2025 год и на плановый период 2026 и 2027 годов» к решению Совета Тевризского муниципального района Омской области от 11.12.2024 № 411-р «О бюджете Тевризского муниципального района Омской области на 2025 год и на плановый период 2026 и 2027 годов» изложить в новой редакции согласно приложению № 3 к настоящему решению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5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к решению Совета Тевризского муниципального района  Омской области от 11.12.2024 № 411-р «О бюджете Тевризского муниципального района Омской области на 2025 год и на плановый период 2026 и 2027 годов» изложить в новой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6. В статье 3 пункт 2 цифры 1 436 900 заменить на 2 826 936,52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7. в статье 7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) Подпункт 1 пункта 1 статьи 7 читать в редакции: «объем межбюджетных трансфертов, получаемых из других бюджетов Российской Федерации, в 2025 году в сумме 625 931 539,62  руб., в 2026 году в сумме 558 712 248,35 руб. и в 2027 году в сумме 520 643 803,90 руб.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) Подпункт 2 пункта 1 статьи 7 цифры 39 399 722,00 заменить на 41 773 926,21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) Пункт 3 статьи 7 цифры 12 000 000,00 заменить на 14 374 204,21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8. Приложение № 8 «Источники финансирования дефицита районного бюджета на 2025 год и на плановый период 2026 и 2027 годов» к решению Совета Тевризского муниципального района Омской области от 11.12.2024 № 411-р «О бюджете Тевризского муниципального района Омской области на 2025 год и на плановый период 2026 и 2027 годов» изложить в новой редакции согласно приложению № 5 к настоящему решению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9. Приложение № 6 «Случаи предоставления из районного бюджета субсидий юридическим лицам (за исключением субсидий государственным (муниципальным) учреждениям, а также субсидий, указанных в пунктах 6-8.1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5 и на плановый период 2026 и 2027 годов» к решению Совета Тевризского муниципального района Омской области от 11.12.2024 № 411-р «О бюджете Тевризского муниципального района Омской области на 2025 год и на плановый период 2026 и 2027 годов» изложить в новой редакции согласно приложению № 6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 Опубликовать настоящее решение в печатном органе средства массовой информации «Официальный бюллетень органов местного самоуправления Тевризского района Омской области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Председатель Совета Тевризского района      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/>
      </w:pPr>
      <w:r>
        <w:rPr>
          <w:color w:val="000000"/>
          <w:sz w:val="25"/>
          <w:szCs w:val="25"/>
        </w:rPr>
        <w:t>Омской области</w:t>
        <w:tab/>
        <w:tab/>
        <w:tab/>
        <w:tab/>
        <w:tab/>
        <w:tab/>
        <w:t xml:space="preserve">                              С.А. Чебоксаров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/>
      </w:pPr>
      <w:r>
        <w:rPr>
          <w:color w:val="000000"/>
          <w:sz w:val="25"/>
          <w:szCs w:val="25"/>
        </w:rPr>
        <w:t>«___»____________ 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4-12-23T10:14:00Z</cp:lastPrinted>
  <dcterms:modified xsi:type="dcterms:W3CDTF">2025-01-27T08:33:00Z</dcterms:modified>
  <cp:revision>35</cp:revision>
  <dc:subject/>
  <dc:title/>
</cp:coreProperties>
</file>