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</w:t>
      </w:r>
    </w:p>
    <w:p>
      <w:pPr>
        <w:pStyle w:val="ConsPlusNormal"/>
        <w:jc w:val="right"/>
        <w:rPr>
          <w:i/>
          <w:i/>
        </w:rPr>
      </w:pPr>
      <w:r>
        <w:rPr>
          <w:rFonts w:eastAsia="Times New Roman"/>
          <w:i/>
        </w:rPr>
        <w:t xml:space="preserve">                          </w:t>
      </w:r>
      <w:r>
        <w:rPr>
          <w:i/>
        </w:rPr>
        <w:tab/>
        <w:t xml:space="preserve">            </w:t>
        <w:tab/>
        <w:tab/>
        <w:t xml:space="preserve">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2025                                                                                №  _____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Бакшеевском сельском поселении Тевризского муниципального района Омской области», утвержденного решением Совета Бакшеевского сельского поселения Тевризского муниципального района Омской области от 26.08.2013 № 126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7 149 459,38 заменить на 9 574 498,63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7 497 416,89 заменить на 9 922 456,1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Безвозмездные поступления в местный бюджет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В пункте 1 статьи 5 цифры 4 893 095,78 заменить на 7 318 135,0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6 «Источники финансирования дефицита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Бакшеев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  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11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2-18T10:33:00Z</dcterms:modified>
  <cp:revision>15</cp:revision>
  <dc:subject/>
  <dc:title/>
</cp:coreProperties>
</file>