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_________2025                                                                                        №______-р</w:t>
      </w:r>
    </w:p>
    <w:p>
      <w:pPr>
        <w:pStyle w:val="Normal"/>
        <w:jc w:val="both"/>
        <w:rPr/>
      </w:pPr>
      <w:r>
        <w:rPr/>
        <w:t>р.п. Теври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проекте решения Совета Тевризского района «О принятии Устава муниципального округа Тевризский район Омской области» и назначении 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беспечения участия населения Тевризского района в осуществлении местного самоуправления, руководствуясь ст. 28 Федерального закона от 06.10.2003 № 131-ФЗ «Об общих принципах организации местного самоуправления в Российской Федерации», Совет Тевризск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Проект решения Совета Тевризского района «О принятии Устава муниципального округа Тевризский район Омской области» принять к рассмотрению. </w:t>
      </w:r>
    </w:p>
    <w:p>
      <w:pPr>
        <w:pStyle w:val="Normal"/>
        <w:ind w:firstLine="709"/>
        <w:jc w:val="both"/>
        <w:rPr/>
      </w:pPr>
      <w:r>
        <w:rPr/>
        <w:t xml:space="preserve">2. Провести публичные слушания по проекту решения Совета Тевризского района «О принятии Устава муниципального округа Тевризский район Омской области» 21 марта 2025 года в 11.00 часов в актовом зале здания Администрации Тевриз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 xml:space="preserve">3. Ответственными за проведение публичных слушаний определить постоянную комиссию Совета Тевризского района по вопросам местного самоуправления, законности, правопорядку и депутатской этике (Райков В.Н.). </w:t>
      </w:r>
    </w:p>
    <w:p>
      <w:pPr>
        <w:pStyle w:val="Normal"/>
        <w:ind w:firstLine="709"/>
        <w:jc w:val="both"/>
        <w:rPr/>
      </w:pPr>
      <w:r>
        <w:rPr/>
        <w:t>4. Установить, что заявки на участие в публичных слушаниях по проекту решения Совета Тевризского района «О принятии Устава муниципального округа Тевризский район Омской области» принимаются до 20 марта 2025 года (кроме выходных дней) в здании Администрации Тевризского муниципального района в кабинете № 8 с 8.30 до 17.00 часов, перерыв обед с 12.30 до 14.00 часов.</w:t>
      </w:r>
    </w:p>
    <w:p>
      <w:pPr>
        <w:pStyle w:val="Normal"/>
        <w:ind w:firstLine="709"/>
        <w:jc w:val="both"/>
        <w:rPr/>
      </w:pPr>
      <w:r>
        <w:rPr/>
        <w:t>5. Утвердить порядок участия граждан в обсуждении проекта решения Совета Тевризского района «О принятии Устава муниципального округа Тевризский район Омской области» (Приложение № 1).</w:t>
      </w:r>
    </w:p>
    <w:p>
      <w:pPr>
        <w:pStyle w:val="Normal"/>
        <w:ind w:firstLine="709"/>
        <w:jc w:val="both"/>
        <w:rPr/>
      </w:pPr>
      <w:r>
        <w:rPr/>
        <w:t xml:space="preserve">6. Утвердить порядок учёта предложений по проекту решения Совета Тевризского района «О принятии Устава муниципального округа Тевризский район Омской области» (Приложение № 2). </w:t>
      </w:r>
    </w:p>
    <w:p>
      <w:pPr>
        <w:pStyle w:val="Normal"/>
        <w:ind w:firstLine="709"/>
        <w:jc w:val="both"/>
        <w:rPr/>
      </w:pPr>
      <w:r>
        <w:rPr/>
        <w:t>7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Тевризского района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Омской области</w:t>
        <w:tab/>
        <w:tab/>
        <w:tab/>
        <w:tab/>
        <w:tab/>
        <w:tab/>
        <w:t xml:space="preserve">                        С.А. Чебокс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____________ 202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евризского района </w:t>
      </w:r>
    </w:p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_______ 2025 № ___-р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РЯДОК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частия граждан в обсуждении проекта решения Совета Тевризского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района «О принятии Устава муниципального округа</w:t>
      </w:r>
    </w:p>
    <w:p>
      <w:pPr>
        <w:pStyle w:val="Defaul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вризский район Омской области»</w:t>
      </w:r>
    </w:p>
    <w:p>
      <w:pPr>
        <w:pStyle w:val="Default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Тевризского муниципального района и регулирует порядок участия граждан в обсуждении опубликованного проекта решения Совета Тевризского района «Об утверждении Устава Тевризского района Омской области». 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муниципального округа Тевризский район Омской области (далее – Тевризский район) своего конституционного права на местное самоуправление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бщие положения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1. Население Тевризского района с момента опубликования проекта решения Совета Тевризского района «О принятии Устава муниципального округа Тевризский район Омской области» вправе участвовать в его обсуждении в следующих формах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ведение собраний граждан с целью обсуждения проекта решения Совета Тевризского района «О принятии Устава муниципального округа Тевризский район Омской области» и выдвижения предложений о дополнениях и изменениях к нему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ация массового обсуждения проекта решения Совета Тевризского района «Об утверждении Устава муниципального округа Тевризский район Омской области» в порядке, предусмотренном настоящим Порядком и нормативными правовыми актами органов местного самоуправления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бсуждение проекта решения Совета Тевризского района «О принятии Устава муниципального округа Тевризский район Омской области» на публичных слушаниях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рядок реализации указанных в пункте 1.1 настоящего Порядка форм участия граждан в обсуждении проекта решения Совета Тевризского района «О принятии Устава муниципального округа Тевризский район Омской области» устанавливается Уставом Тевризского муниципального района Омской области, настоящим Порядком и иными нормативными правовыми актами Тевризского района в соответствии с законодательством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Население Тевризского района вправе участвовать в обсуждении опубликованного проекта решения Совета Тевризского района «О принятии Устава муниципального округа Тевризский район Омской области» в иных формах, не противоречащих действующему законодательств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суждение проекта решения Совета Тевризского района «О принятии Устава муниципального округа Тевризский район Омской области» на публичных слушаниях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роект изменений и дополнений в проект решения Совета Тевризского района «О принятии Устава муниципального округа Тевризский район Омской области» может обсуждаться на публичных слушаниях. </w:t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jc w:val="both"/>
        <w:rPr/>
      </w:pPr>
      <w:r>
        <w:rPr>
          <w:sz w:val="26"/>
          <w:szCs w:val="26"/>
        </w:rPr>
        <w:t xml:space="preserve">2.2. Порядок проведения публичных слушаний определён </w:t>
      </w:r>
      <w:hyperlink w:anchor="P28">
        <w:r>
          <w:rPr>
            <w:rStyle w:val="InternetLink"/>
            <w:color w:val="0000FF"/>
            <w:sz w:val="26"/>
            <w:szCs w:val="26"/>
          </w:rPr>
          <w:t>Положение</w:t>
        </w:r>
      </w:hyperlink>
      <w:r>
        <w:rPr>
          <w:color w:val="0000FF"/>
          <w:sz w:val="26"/>
          <w:szCs w:val="26"/>
        </w:rPr>
        <w:t>м</w:t>
      </w:r>
      <w:r>
        <w:rPr>
          <w:sz w:val="26"/>
          <w:szCs w:val="26"/>
        </w:rPr>
        <w:t xml:space="preserve"> о порядке организации и проведения публичных слушаний, общественных обсуждений в муниципальном округе Тевризский район Омской области</w:t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евризского района </w:t>
      </w:r>
    </w:p>
    <w:p>
      <w:pPr>
        <w:pStyle w:val="Default"/>
        <w:jc w:val="right"/>
        <w:rPr/>
      </w:pPr>
      <w:r>
        <w:rPr>
          <w:sz w:val="26"/>
          <w:szCs w:val="26"/>
        </w:rPr>
        <w:t>от ______ 2025 № ___-р</w:t>
      </w:r>
    </w:p>
    <w:p>
      <w:pPr>
        <w:pStyle w:val="Default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рядок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чета предложений по проекту решения Совета Тевризского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района «О принятии Устава муниципального округа</w:t>
      </w:r>
    </w:p>
    <w:p>
      <w:pPr>
        <w:pStyle w:val="Defaul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вризский район Омской области»</w:t>
      </w:r>
    </w:p>
    <w:p>
      <w:pPr>
        <w:pStyle w:val="Default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Тевризского муниципального района и регулирует порядок внесения, рассмотрения и учета предложений по опубликованному проек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Тевризского района конституционного права на местное самоуправление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Default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едложения о дополнениях и изменениях по опубликованному проекту решения Совета Тевризского района «О принятии Устава муниципального округа Тевризский район Омской области» могут вноситься по результатам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ведения собраний граждан по месту жительств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массового обсуждения проекта решения Совета Тевризского района «О принятии Устава муниципального округа Тевризский район Омской области»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оведения публичных слушаний по проекту решения Совета Тевризского района «О принятии Устава муниципального округа Тевризский район Омской области»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едложения о дополнениях и изменениях по опубликованному проекту решения Совета Тевризского района «Об утверждении Устава муниципального округа Тевризский район Омской области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ую комиссию Совета Тевризского района по вопросам местного самоуправления, законности, правопорядку и депутатской этике (далее - комиссия)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едложения о дополнениях и изменениях к опубликованному проекту решения Совета Тевризского района «Об утверждении Устава муниципального округа Тевризский район Омской области» также могут вноситься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гражданами, проживающими на территории Тевризского района, в порядке индивидуального или коллективного обращения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ациями, действующими на территории Тевризского район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рганами территориального общественного самоуправления Тевризского рай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едложения о дополнениях и изменениях к опубликованному проекту решения Совета Тевризского района «О принятии Устава муниципального округа Тевризский район Омской области» вносятся в комиссию и рассматриваются ею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едложения о дополнениях и изменениях к опубликованному проекту решения Совета Тевризского района «О принятии Устава муниципального округа Тевризский район Омской области» вносятся в комиссию в десятидневный срок с момента опубликования проек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орядок рассмотрения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</w:t>
      </w:r>
    </w:p>
    <w:p>
      <w:pPr>
        <w:pStyle w:val="Default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несенные предложения о дополнениях и изменениях в проект решения Совета Тевризского района «О принятии Устава муниципального округа Тевризский район Омской области» регистрируются комиссией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редложения о дополнениях и изменениях в проект решения Совета Тевризского района «Об утверждении Устава муниципального округа Тевризский район Омской области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редложения о дополнениях и изменениях в проект решения Совета Тевризского района «О принятии Устава муниципального округа Тевризский район Омской области» в виде конкретных отдельных положений должны соответствовать следующим требованиям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еспечивать однозначное толкование положений проекта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е допускать противоречие либо несогласованность с иными положениями проек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Внесенные предложения о дополнениях и изменениях в проект предварительно изучаются специалистами комиссии на соответствие требованиям, предъявляемым настоящим Порядком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Тевризского района окончательного решения. </w:t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Порядок учета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</w:t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о итогам изучения, анализа и обобщения внесенны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 комиссия составляет заключение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Заключение комиссии на внесенные предложения о дополнениях и изменениях в проект должно содержать следующие положения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ее количество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количество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, оставленных в соответствии с настоящим Порядком без рассмотрения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тклоненные предложения о дополнениях и изменениях в проект решения Совета Тевризского района «О принятии Устава муниципального округа Тевризский район Омской области» ввиду несоответствия требованиям, предъявляемым настоящим Порядком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едложения о дополнениях и изменениях в проект, рекомендуемые комиссией к отклонению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редложения о дополнениях и изменениях в проект, рекомендуемые комиссией для внесения в текст проект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Комиссия представляет в Совет Тевризского района свое заключение и материалы деятельности комиссии с приложением всех поступивших предложений о дополнениях и изменениях в проект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еред решением вопроса о принятии (включении в текст проекта)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 Совет Тевриз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После принятия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 Совет Тевризского района в установленном порядке переходит к окончательному утверждению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Итоги рассмотрения поступивших предложений о дополнениях и изменениях в проект решения Совета Тевризского района «О принятии Устава муниципального округа Тевризский район Омской области» с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В случае если предложения о дополнениях и изменениях в проект решения Совета Тевризского района «О принятии Устава муниципального округа </w:t>
      </w:r>
    </w:p>
    <w:p>
      <w:pPr>
        <w:pStyle w:val="Normal"/>
        <w:tabs>
          <w:tab w:val="clear" w:pos="708"/>
          <w:tab w:val="left" w:pos="7845" w:leader="none"/>
          <w:tab w:val="righ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вризский район Омской области», внесенные по результатам проведенных публичных слушаний, не были включены в текст новой редакции проекта, опубликованию также подлежат мотивы такого реш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2-25T05:35:00Z</dcterms:modified>
  <cp:revision>40</cp:revision>
  <dc:subject/>
  <dc:title/>
</cp:coreProperties>
</file>