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 xml:space="preserve"> 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left"/>
        <w:rPr/>
      </w:pPr>
      <w:r>
        <w:rPr>
          <w:sz w:val="26"/>
          <w:szCs w:val="26"/>
        </w:rPr>
        <w:t>27.02.2025                                                                                                                 № 28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9 Положения «О бюджетном процессе в Тевризском городском поселении Тевризского муниципального района Омской области», утвержденного решением Совета Тевризского городском поселении Тевризского муниципального района Омской области от 30.08.2013 № 209-р, Совет Тевризского район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 и на плановый период 2026 и 2027 годов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 подпункте 2 пункта 1 цифры 29 253 767,45 заменить на 29 480 083,2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одпункте 3 пункта 1 цифры 1 781 205,86 заменить на 2 007 521,65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ложение № 4 «Ведомственная структура расходов местного бюджета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ложение № 6 «Источники финансирования дефицита местного бюджета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газете «Тевризский муниципальный вестник»  и на официальном сайте Тевриз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03» марта 2025 год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3:44:00Z</dcterms:created>
  <dc:creator>user</dc:creator>
  <dc:description/>
  <cp:keywords/>
  <dc:language>en-US</dc:language>
  <cp:lastModifiedBy>Admin</cp:lastModifiedBy>
  <cp:lastPrinted>2025-02-26T15:31:00Z</cp:lastPrinted>
  <dcterms:modified xsi:type="dcterms:W3CDTF">2025-03-03T03:26:00Z</dcterms:modified>
  <cp:revision>23</cp:revision>
  <dc:subject/>
  <dc:title/>
</cp:coreProperties>
</file>