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7.02.2025                                                                                                                 № 30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Петровском сельском поселении Тевризского муниципального района Омской области», утвержденного решением Совета Петровского сельского поселения Тевризского муниципального района Омской области от 08.11.2007 № 111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 Внести в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 Тевриз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6 967 702,07 заменить на 8 846 531,46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7 172 644,31 заменить на 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5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73,7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Безвозмездные поступления в местный бюджет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местного бюджета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В пункте 1 статьи 5 цифры 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6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62,07 заменить на 5 944 591,4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6 «Источники финансирования дефицита местного бюджета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 массовой информации «Официальный бюллетень органов местного самоуправления Пет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03» марта 2025 год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4:01:00Z</dcterms:created>
  <dc:creator>user</dc:creator>
  <dc:description/>
  <cp:keywords/>
  <dc:language>en-US</dc:language>
  <cp:lastModifiedBy>Admin</cp:lastModifiedBy>
  <cp:lastPrinted>2025-02-26T15:41:00Z</cp:lastPrinted>
  <dcterms:modified xsi:type="dcterms:W3CDTF">2025-03-03T03:23:00Z</dcterms:modified>
  <cp:revision>53</cp:revision>
  <dc:subject/>
  <dc:title/>
</cp:coreProperties>
</file>