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  <w:t>Проект</w:t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2025                                                                                           №______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 внесении изменений в решение Совета Петровского сельского поселения Тевризского муниципального района Омской области от 02.12.2024 года № 180-р «О бюджете Петровского сельского поселения  Тевриз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9 Положения «О бюджетном процессе в Петровском сельском поселении Тевризского муниципального района Омской области», утвержденного решением Совета Петровского сельского поселения Тевризского муниципального района Омской области от 08.11.2007 года № 111-р, Совет Тевризского района Омской области 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1. Внести в Решение Совета Петровского сельского поселения Тевризского муниципального района Омской области от 02.12.2024 года № 180-р «О бюджете Петровского сельского поселения  Тевриз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статье 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в подпункте 1 пункта 1 цифры 6 967 702,07 заменить на 8 846 531,46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в подпункте 2 пункта 1 цифры 7 172 644,31 заменить на 9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05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473,70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№ 2 «Безвозмездные поступления в местный бюджет на 2025 год и на плановый период 2026 и 2027 годов» к решение Совета Петровского сельского поступления Тевризского муниципального района Омской области от 02.12.2024 года № 180-р «О бюджете Петровского сельского поступления Тевризского муниципального района Омской области на 2025 год и на плановый период 2026 и 2027 годов» изложить в новой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к решение Совета Петровского сельского поступления Тевризского муниципального района Омской области от 02.12.2024 года № 180-р «О бюджете Петровского сельского поступления Тевризского муниципального района Омской области на 2025 год и на плановый период 2026 и 2027 годов»  изложить в новой редакции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Приложение № 4 «Ведомственная структура расходов местного бюджета на 2025 год и на плановый период 2026 и 2027 годов» к решение Совета Петровского сельского поступления Тевризского муниципального района Омской области от 02.12.2024 года № 180-р «О бюджете Петровского сельского поступления Тевризского муниципального района Омской области на 2025 год и на плановый период 2026 и 2027 годов»  изложить в новой редакции согласно приложению № 3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 5 «Распределение бюджетных ассигнований мест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к решение Совета Петровского сельского поступления Тевризского муниципального района Омской области от 02.12.2024 года № 180-р «О бюджете Петровского сельского поступления Тевризского муниципального района Омской области на 2025 год и на плановый период 2026 и 2027 годов» изложить в новой редакции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6. В пункте 1 статьи 5 цифры 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065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762,07 заменить на 5 944 591,46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№ 6 «Источники финансирования дефицита местного бюджета на 2025 год и на плановый период 2026 и 2027 годов» к решение Совета Петровского сельского поступления Тевризского муниципального района Омской области от 02.12.2024 года № 180-р «О бюджете Петровского сельского поступления Тевризского муниципального района Омской области на 2025 год и на плановый период 2026 и 2027 годов»  изложить в новой редакции согласно приложению № 5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печатном органе средств массовой информации «Официальный бюллетень органов местного самоуправления Петровского сельского поселения Тевризского муниципального района Омской области» и на официальном сайте Тевризск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Тевризского района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___»____________ 2025 год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cs="Calibri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4:01:00Z</dcterms:created>
  <dc:creator>user</dc:creator>
  <dc:description/>
  <cp:keywords/>
  <dc:language>en-US</dc:language>
  <cp:lastModifiedBy>Admin</cp:lastModifiedBy>
  <cp:lastPrinted>2025-01-17T17:01:00Z</cp:lastPrinted>
  <dcterms:modified xsi:type="dcterms:W3CDTF">2025-02-18T06:22:00Z</dcterms:modified>
  <cp:revision>46</cp:revision>
  <dc:subject/>
  <dc:title/>
</cp:coreProperties>
</file>