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 xml:space="preserve">              ПРОЕКТ</w:t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________2025                                                                                                      №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 «О бюджетном процессе в Тевризском городском поселении Тевризского муниципального района Омской области», утвержденного решением Совета Тевризского городском поселении Тевризского муниципального района Омской области от 30.08.2013 г. № 20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городского поселения Тевризского муниципального района Омской области от 13.12.2024 г. № 264-р «О бюджете Тевризского городского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одпункте 2 пункта 1 цифры 29 253 767,45 заменить на 29 480 083,2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3 пункта 1 цифры 1 781 205,86 заменить на 2 007 521,6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4 «Ведомственная структура рас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6 «Источники финансирования дефицита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Тевризский муниципальный вестник» 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3:44:00Z</dcterms:created>
  <dc:creator>user</dc:creator>
  <dc:description/>
  <cp:keywords/>
  <dc:language>en-US</dc:language>
  <cp:lastModifiedBy>Admin</cp:lastModifiedBy>
  <cp:lastPrinted>2025-01-17T17:01:00Z</cp:lastPrinted>
  <dcterms:modified xsi:type="dcterms:W3CDTF">2025-02-25T05:36:00Z</dcterms:modified>
  <cp:revision>18</cp:revision>
  <dc:subject/>
  <dc:title/>
</cp:coreProperties>
</file>