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75" w:leader="none"/>
        </w:tabs>
        <w:outlineLvl w:val="0"/>
        <w:rPr>
          <w:i/>
          <w:i/>
        </w:rPr>
      </w:pPr>
      <w:r>
        <w:rPr>
          <w:b/>
          <w:sz w:val="16"/>
          <w:szCs w:val="16"/>
        </w:rPr>
        <w:tab/>
        <w:t xml:space="preserve">                            </w:t>
      </w:r>
      <w:r>
        <w:rPr>
          <w:i/>
        </w:rPr>
        <w:t>Проект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.__.2025                                                                                                                       № ___</w:t>
      </w:r>
    </w:p>
    <w:p>
      <w:pPr>
        <w:pStyle w:val="Normal"/>
        <w:jc w:val="both"/>
        <w:rPr/>
      </w:pPr>
      <w:r>
        <w:rPr>
          <w:sz w:val="25"/>
          <w:szCs w:val="25"/>
        </w:rPr>
        <w:t>р.п. Тевриз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 Совета Тевризского муниципального района Омской области от 11.12.2024  № 411-р «О бюджете Тевризского муниципального района Омской области на 2025 год и на плановый период 2026 и 2027 годов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атьей 19 Положения «О бюджетном процессе в Тевризском муниципальном районе Омской области», утвержденного решением Совета Тевризского муниципального района Омской области от 30.08.2013 № 422-р, Совет Тевризского района решил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 Внести изменения в решение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1. В статье 1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в подпункте 1 пункта 1 цифры 780 688 447,29 заменить на 822 044 105,87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) в подпункте 2 пункта 1 цифры 789 048 580,31 заменить цифрами  830 404 238,89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) подпункт 1 пункта 2 читать в следующей редакции: «Общий объем доходов районного бюджета на 2026 год в сумме 750 343 951,87 руб. и на 2027 год в сумме 719 900 859,39 руб.»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4) подпункт 2 пункта 2 читать: «Общий объем расходов районного бюджета на 2026 год в сумме 750 343 951,87 руб., в том числе условно утвержденные расходы в сумме 7 780 594,39 руб., и на 2027 год в сумме 719 900 859,39 руб., в том числе условно утвержденные расходы в сумме 15 461 220,47 руб.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2. Приложение № 2 «Безвозмездные поступления в районный бюджет на 2025 год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3. 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4. Приложение № 4 «Ведомственная структура расходов районного бюджета на 2025 год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5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ю Совета Тевризского муниципального района 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6. в статье 7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Подпункт 1 пункта 1 статьи 7 читать в редакции: «объем межбюджетных трансфертов, получаемых из других бюджетов Российской Федерации, в 2025 году в сумме 678 261 299,51  руб., в 2026 году в сумме 598 606 778,51 руб. и в 2027 году в сумме 560 126 859,03 руб.»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7. Приложение № 8 «Источники финансирования дефицита районного бюджета на 2025 год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5 к настоящему решению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8. Приложение № 6 «Случаи предоставления из районного бюджета субсидий юридическим лицам (за исключением субсидий государственным (муниципальным) учреждениям, а также субсидий, указанных в пунктах 6-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5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 Опубликовать настоящее решение в печатном органе средства массовой информации «Официальный бюллетень органов местного самоуправления Тевризск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редседатель Совета Тевризского района      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/>
      </w:pPr>
      <w:r>
        <w:rPr>
          <w:color w:val="000000"/>
          <w:sz w:val="25"/>
          <w:szCs w:val="25"/>
        </w:rPr>
        <w:t>Омской области</w:t>
        <w:tab/>
        <w:tab/>
        <w:tab/>
        <w:tab/>
        <w:tab/>
        <w:tab/>
        <w:t xml:space="preserve">                              С.А. Чебоксаров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>«__» ________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6:14:00Z</dcterms:created>
  <dc:creator>user</dc:creator>
  <dc:description/>
  <cp:keywords/>
  <dc:language>en-US</dc:language>
  <cp:lastModifiedBy>Admin</cp:lastModifiedBy>
  <cp:lastPrinted>2024-12-23T10:14:00Z</cp:lastPrinted>
  <dcterms:modified xsi:type="dcterms:W3CDTF">2025-02-24T11:35:00Z</dcterms:modified>
  <cp:revision>9</cp:revision>
  <dc:subject/>
  <dc:title/>
</cp:coreProperties>
</file>