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ОМСКОЙ ОБЛАСТИ ШЕС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_________2024      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5"/>
          <w:szCs w:val="25"/>
        </w:rPr>
        <w:t>р.п. Тевриз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исполнении бюджета Тевризского муниципального района Омской област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за 2023 го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ab/>
        <w:t>Рассмотрев отчет об исполнении бюджета Тевризского муниципального района за 2023 год в соответствии с Положением «О бюджетном процессе в Тевризском муниципальном районе Омской области», утвержденного решением Совета Тевризского муниципального района Омской области от 30.08.2013 года № 422-р, Совет Тевризского муниципального района решил: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Статья 1. Принять отчет об исполнении бюджета Тевризского муниципального района за 2023 год по доходам в сумме  760 832 131,01 руб.,  по расходам в сумме 751 292 979,90 руб., с превышением доходов над расходами (профицит) 9 539 151,11 руб. в соответствии с приложением № 1 к настоящему решению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Статья 2. Утвердить показатели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- доходов районного бюджета по кодам классификации доходов бюджета за 2022 год согласно приложению №  2 к настоящему решению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 расходов районного бюджета по разделам и  подразделам классификации расходов бюджетов Российской Федерации за 2023 год согласно приложению №  3 к настоящему решению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 расходов районного бюджета по ведомственной структуре расходов бюджета за 2023 год, согласно приложению №  4 к настоящему  решению;</w:t>
      </w:r>
    </w:p>
    <w:p>
      <w:pPr>
        <w:pStyle w:val="Heading"/>
        <w:widowControl/>
        <w:ind w:firstLine="720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- источников финансирования дефицита районного бюджета по кодам классификации источников финансирования дефицитов бюджетов за 2023 год согласно приложению № 5 к настоящему решению.</w:t>
      </w:r>
    </w:p>
    <w:p>
      <w:pPr>
        <w:pStyle w:val="Heading"/>
        <w:widowControl/>
        <w:ind w:firstLine="720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татья 3. 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едседатель Совета 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Тевризского муниципального района 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мской области                                                                                              О.В. Берендеева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  <w:sz w:val="25"/>
          <w:szCs w:val="25"/>
        </w:rPr>
        <w:t>Омской области</w:t>
        <w:tab/>
        <w:tab/>
        <w:tab/>
        <w:tab/>
        <w:tab/>
        <w:tab/>
        <w:t xml:space="preserve">                              С.А. Чебоксаров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«___»____________ 2024 года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widowControl w:val="false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16-08-01T14:25:00Z</cp:lastPrinted>
  <dcterms:modified xsi:type="dcterms:W3CDTF">2024-03-29T05:02:00Z</dcterms:modified>
  <cp:revision>27</cp:revision>
  <dc:subject/>
  <dc:title/>
</cp:coreProperties>
</file>