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27660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i/>
        </w:rPr>
        <w:t xml:space="preserve">                                                                              </w:t>
      </w:r>
      <w:r>
        <w:rPr>
          <w:i/>
        </w:rPr>
        <w:tab/>
        <w:tab/>
        <w:tab/>
        <w:t xml:space="preserve">                Проект</w:t>
        <w:tab/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ОВЕТ ТЕВРИЗСКОГО РАЙОНА </w:t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2025                                                                                                           №         -р</w:t>
      </w:r>
    </w:p>
    <w:p>
      <w:pPr>
        <w:pStyle w:val="Normal"/>
        <w:jc w:val="both"/>
        <w:rPr/>
      </w:pPr>
      <w:r>
        <w:rPr>
          <w:sz w:val="26"/>
          <w:szCs w:val="26"/>
        </w:rPr>
        <w:t>р.п. Теври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 внесении изменений в решение Совета Кузнецовского сельского поселения Тевризского муниципального района Омской области от 13.12.2024 № 166-р «О бюджете Кузнецовского сельского  поселения Тевризского муниципального района Омской области на 2025 год и на плановый период 2026 и 2027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о статьей 19 Положения «О бюджетном процессе в Кузнецовском сельском поселении Тевризского муниципального района Омской области», утвержденного решением Совета Кузнецовского сельского поселения Тевризского муниципального района Омской области от 12.09.2013 № 108/1-р, Совет Тевризского района решил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решение Совета Кузнецовского сельского поселения Тевризского муниципального района Омской области от 13.12.2024 № 166-р «О бюджете Кузнецовского сельского поселения Тевризского муниципального района Омской области на 2025 год и на плановый период 2026 и 2027 годов»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В статье 1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в подпункте 1 пункта 1 цифры 2 724 581,66 заменить на 2 715 376,66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в подпункте 2 пункта 1 цифры 2 724 581,66 заменить на 4 069 026,86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в подпункте 3 пункта 1 «равный нулю» заменить на 1 353 650,20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4) подпункт 1 пункта 2 изложить в следующей редакции: «общий объем доходов местного бюджета на 2026 год в сумме 1 869 132,95 руб. и на 2027 год в сумме 2 138 521,97 руб.»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5) подпункт 2 пункта 2 изложить в следующей редакции: «общий объем расходов местного бюджета на 2026 год в сумме 1 869 132,95 руб., в том числе условно утвержденные расходы в сумме 46 236,05 руб., и на 2027 год в сумме 2 138 521,97 руб., в том числе условно утвержденные расходы в сумме 105 906,05 руб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Приложение № 2 «Безвозмездные поступления в местный бюджет на 2025 год и на плановый период 2026 и 2027 годов» к решению Совета Кузнецовского сельского поселения Тевризского муниципального района Омской области от 13.12.2024 г. № 166-р «О бюджете Кузнецов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В статье 3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) пункт 1 </w:t>
      </w:r>
      <w:r>
        <w:rPr>
          <w:sz w:val="25"/>
          <w:szCs w:val="25"/>
        </w:rPr>
        <w:t>изложить в следующей редакции</w:t>
      </w:r>
      <w:r>
        <w:rPr>
          <w:sz w:val="26"/>
          <w:szCs w:val="26"/>
        </w:rPr>
        <w:t xml:space="preserve"> «Утвердить общий объем бюджетных ассигнований местного бюджета, направляемых на исполнение публичных нормативных обязательств, на 2025 год в сумме 213 605,83 руб., на 2026 год в сумме 58 263,95 руб. и на 2027 год в сумме 8 593,95 руб.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 в пункте 2 цифры 989 400,00 заменить на 2 338 444,37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к решению Совета Кузнецовского сельского поселения Тевризского муниципального района Омской области от 13.12.2024 № 166-р «О бюджете Кузнецовского сельского 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2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 Приложение № 4 «Ведомственная структура расходов местного бюджета на 2025 год и на плановый период 2026 и 2027 годов» к решению Совета Кузнецовского сельского поселения Тевризского муниципального района Омской области от 13.12.2024 № 166-р «О бюджете Кузнецов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3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6. Приложение № 5 «Распределение бюджетных ассигнований мест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к решению Совета Кузнецовского сельского поселения Тевризского муниципального района Омской области от 13.12.2024 № 166-р «О бюджете Кузнецов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.7. в статье 5: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) Пункт 1 статьи 5 изложить в следующей редакции: «Утвердить объем межбюджетных трансфертов, получаемых из других бюджетов бюджетной системы Российской Федерации, в 2025 году в сумме 1 694 596,66  руб., в 2026 году в сумме 879 082,95 руб. и в 2027 году в сумме 881 261,97 руб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8. Приложение № 6 «Источники финансирования дефицита местного бюджета на 2025 год и на плановый период 2026 и 2027 годов» к решению Совета Кузнецовского сельского поселения Тевризского муниципального района Омской области от 13.12.2024 № 166-р «О бюджете Кузнецовского сельского поселения Тевризского муниципального района Омской области на 2025 год и на7 плановый период 2026 и 2027 годов» изложить в новой редакции согласно приложению № 5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решение в печатном средстве массовой информации «Официальный бюллетень органов местного самоуправления Кузнецовского сельского поселения Тевризского муниципального района Омской области»</w:t>
      </w:r>
      <w:r>
        <w:rPr>
          <w:sz w:val="25"/>
          <w:szCs w:val="25"/>
        </w:rPr>
        <w:t xml:space="preserve"> и на официальном сайте Тевриз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Совета Тевризского района                                           А.И. Нидергвель                </w:t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color w:val="000000"/>
          <w:sz w:val="26"/>
          <w:szCs w:val="26"/>
        </w:rPr>
        <w:t>Глава Тевризского муниципального района</w:t>
        <w:tab/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мской области</w:t>
        <w:tab/>
        <w:tab/>
        <w:tab/>
        <w:tab/>
        <w:tab/>
        <w:tab/>
        <w:t xml:space="preserve">                            С.А. Чебоксар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___________2025 года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1"/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cs="Calibri"/>
      <w:spacing w:val="1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9:09:00Z</dcterms:created>
  <dc:creator>user</dc:creator>
  <dc:description/>
  <cp:keywords/>
  <dc:language>en-US</dc:language>
  <cp:lastModifiedBy>Admin</cp:lastModifiedBy>
  <cp:lastPrinted>2025-01-30T16:17:00Z</cp:lastPrinted>
  <dcterms:modified xsi:type="dcterms:W3CDTF">2025-03-24T11:24:00Z</dcterms:modified>
  <cp:revision>11</cp:revision>
  <dc:subject/>
  <dc:title/>
</cp:coreProperties>
</file>