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 xml:space="preserve">                                            </w:t>
        <w:tab/>
      </w:r>
    </w:p>
    <w:p>
      <w:pPr>
        <w:pStyle w:val="ConsPlusNormal"/>
        <w:jc w:val="right"/>
        <w:rPr>
          <w:i/>
          <w:i/>
        </w:rPr>
      </w:pPr>
      <w:r>
        <w:rPr>
          <w:rFonts w:eastAsia="Times New Roman"/>
          <w:i/>
        </w:rPr>
        <w:t xml:space="preserve">              </w:t>
      </w:r>
      <w:r>
        <w:rPr>
          <w:i/>
        </w:rPr>
        <w:t>ПРОЕКТ</w:t>
        <w:tab/>
        <w:tab/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545" w:leader="none"/>
        </w:tabs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left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__________2025                                                                                                №_____ -р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Тевризском городском поселении Тевризского муниципального района Омской области», утвержденного решением Совета Тевризского городском поселении Тевризского муниципального района Омской области от 30.08.2013 № 209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27 472 561,59 заменить на 37 501 566,16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29 480 083,24 заменить на 39 509 087,81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 подпункт 1 пункта 2 изложить в следующей редакции: «общий объем доходов местного бюджета на 2026 год в сумме 22 255 664,51 руб. и на 2027 год в сумме 24 501 938,51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2 пункта 2 изложить в следующей редакции: «общий объем расходов местного бюджета на 2026 год в сумме 22 255 664,51 руб., в том числе условно утвержденные расходы в сумме 526 599,72 руб., и на 2027 год в сумме 24 501 938,51 руб., в том числе условно утвержденные расходы в сумме 1 163 64,43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года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8 162 354,19 руб., в 2026 году в сумме 2 450 440,97 руб. и в 2027 году в сумме 2 493 414,97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е Совета Тевризского городского поселения Тевризского муниципального района Омской области от 13.12.2024 № 264-р «О бюджете Тевризского город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газете «Тевризский муниципальный вестник» 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___ 2025 год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11:50:00Z</dcterms:created>
  <dc:creator>user</dc:creator>
  <dc:description/>
  <cp:keywords/>
  <dc:language>en-US</dc:language>
  <cp:lastModifiedBy>Admin</cp:lastModifiedBy>
  <cp:lastPrinted>2025-02-26T15:31:00Z</cp:lastPrinted>
  <dcterms:modified xsi:type="dcterms:W3CDTF">2025-03-25T03:37:00Z</dcterms:modified>
  <cp:revision>10</cp:revision>
  <dc:subject/>
  <dc:title/>
</cp:coreProperties>
</file>