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2025                                                                                                              №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Екатерининском сельском поселении Тевризского муниципального района Омской области», утвержденного решением Совета Екатерининского сельского поселения Тевризского муниципального района Омской области от 20.02.2020 № 245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3 730 334,10 заменить на 3 799 972,25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3 730 334,10 заменить на 6 218 836,1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2 418 863,88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2 805 50,48 руб. и на 2027 год в сумме 3 202 530,56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2 805 50,48 руб., в том числе условно утвержденные расходы в сумме 69 359,77 руб., и на 2027 год в сумме 3 202 530,56 руб., в том числе условно утвержденные расходы в сумме 158 501,98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г.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стать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ункт 1 </w:t>
      </w:r>
      <w:r>
        <w:rPr>
          <w:sz w:val="25"/>
          <w:szCs w:val="25"/>
        </w:rPr>
        <w:t>изложить в следующей редакции</w:t>
      </w:r>
      <w:r>
        <w:rPr>
          <w:sz w:val="26"/>
          <w:szCs w:val="26"/>
        </w:rPr>
        <w:t xml:space="preserve"> «Утвердить общий объем бюджетных ассигнований местного бюджета, направляемых на исполнение публичных нормативных обязательств, на 2025 год в сумме 110 000,00 руб., на 2026 год в сумме 108 000,00 руб. и на 2027 год в сумме 108 000,00 руб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в пункте 2 цифры 1 460 500,00 заменить на цифры 3 833 240,62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2 167 354,10  руб., в 2026 году в сумме 1 297 170,48 руб. и в 2027 году в сумме 1 298 270,56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ю Совета Екатерининского сельского поселения Тевризского муниципального района Омской области от 12.12.2024 № 144-р «О бюджете Екатерин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Екатеринин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 ___________2025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4:58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4T06:22:00Z</dcterms:modified>
  <cp:revision>15</cp:revision>
  <dc:subject/>
  <dc:title/>
</cp:coreProperties>
</file>