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2025                                                                                                              №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Утьминского сельского поселения Тевризского муниципального района Омской области от 13.12.2024 № 182-р «О бюджете Утьмин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Утьминском сельском поселении Тевризского муниципального района Омской области», утвержденного решением Совета Утьминского сельского поселения Тевризского муниципального района Омской области от 29.08.2013 № 10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Утьминского сельского поселения Тевризского муниципального района Омской области от 13.12.2024 № 182-р «О бюджете Утьмин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4 540 300,18 заменить на 4 540 471,18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4 540 300,18 заменить на 4 688 093,6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147 622,44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3 498 562,75 руб. и на 2027 год в сумме 3 796 551,02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3 498 562,75 руб., в том числе условно утвержденные расходы в сумме 84 364,55 руб., и на 2027 год в сумме 3 796 551,02 руб., в том числе условно утвержденные расходы в сумме 183 404,96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2 «Безвозмездные поступления в местный бюджет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г. № 182-р «О бюджете Утьм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В пункте 2 статьи 3 цифры 1 075 700,00 заменить на 1 204 322,4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№ 182-р «О бюджете Утьмин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№ 182-р «О бюджете Утьм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№ 18-р «О бюджете Утьм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3 232 185,69  руб., в 2026 году в сумме 2 218 627,26 руб. и в 2027 году в сумме 2 220 635,53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6 «Источники финансирования дефицита местного бюджета на 2025 год и на плановый период 2026 и 2027 годов» к решению Совета Утьминского сельского поселения Тевризского муниципального района Омской области от 13.12.2024 № 182-р «О бюджете Утьм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Утьмин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___________2025 года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5T03:00:00Z</dcterms:modified>
  <cp:revision>54</cp:revision>
  <dc:subject/>
  <dc:title/>
</cp:coreProperties>
</file>