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50863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</w:t>
      </w:r>
      <w:r>
        <w:rPr>
          <w:i/>
        </w:rPr>
        <w:t>Проект</w:t>
      </w:r>
    </w:p>
    <w:p>
      <w:pPr>
        <w:pStyle w:val="ConsPlusNormal"/>
        <w:jc w:val="right"/>
        <w:rPr>
          <w:i/>
          <w:i/>
        </w:rPr>
      </w:pPr>
      <w:r>
        <w:rPr>
          <w:i/>
        </w:rPr>
        <w:tab/>
        <w:t xml:space="preserve">        </w:t>
        <w:tab/>
        <w:tab/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.2025                                                                                                          №  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Иваново-Мысского сельского поселения Тевризского муниципального района Омской области от 11.12.2024 № 200-р «О бюджете Иваново-Мыс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Иваново-Мысском сельском поселении Тевризского муниципального района Омской области», утвержденного решением Совета Иваново-Мысского сельского поселения Тевризского муниципального района Омской области от 09.12.2014 г. № 23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4 004 085,28 заменить на 6 961 366,67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4 004 085,28 заменить на 7 430 995,0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469 628,39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3 080 922,57 руб. и на 2027 год в сумме 3 281 475,41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3 080 922,57руб., в том числе условно утвержденные расходы в сумме 74 543,44 руб., и на 2027 год в сумме 3 281 475,41 руб., в том числе условно утвержденные расходы в сумме 158 935,68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Приложение № 2 «Безвозмездные поступления в местный бюджет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В пункте 2 статьи 3 цифры 714 500,00 заменить на 895 370,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5 873 471,48 руб., в 2026 году в сумме 2 112 222,57 руб. и в 2027 году в сумме 2 115 205,41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Иваново-Мысского сельского поселения Тевризского муниципального района Омской области от 11.12.2024 г. № 200-р «О бюджете Иваново-Мыс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Иваново-Мыс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_» ________ 2025 года</w:t>
      </w:r>
    </w:p>
    <w:sectPr>
      <w:type w:val="nextPage"/>
      <w:pgSz w:w="11906" w:h="16838"/>
      <w:pgMar w:left="1560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54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09:42:00Z</dcterms:modified>
  <cp:revision>13</cp:revision>
  <dc:subject/>
  <dc:title/>
</cp:coreProperties>
</file>