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508635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 xml:space="preserve">                                                                              </w:t>
      </w:r>
      <w:r>
        <w:rPr>
          <w:i/>
        </w:rPr>
        <w:tab/>
        <w:tab/>
        <w:tab/>
        <w:t xml:space="preserve">                Проект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2025                                                                                                              №   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Журавлевского сельского поселения Тевризского муниципального района Омской области от 12.12.2024 № 189-р «О бюджете Журавлев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Журавлевском сельском поселении Тевризского муниципального района Омской области», утвержденного решением Совета Журавлевского сельского поселения Тевризского муниципального района Омской области от 18.04.2022 № 79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Журавлевского сельского поселения Тевризского муниципального района Омской области от 12.12.2024 № 189-р «О бюджете Журавлев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в подпункте 1 пункта 1 цифры 3 479 218,41 заменить на 3 476 827,44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2 пункта 1 цифры 3 479 218,41 заменить на 4 133 250,16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«равный нулю» заменить на 656 422,72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подпункт 1 пункта 2 изложить в следующей редакции: «общий объем доходов местного бюджета на 2026 год в сумме 2 578 607,56 руб. и на 2027 год в сумме 2 989 799,73 руб.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подпункт 2 пункта 2 изложить в следующей редакции: «общий объем расходов местного бюджета на 2026 год в сумме 2 578 607,56 руб., в том числе условно утвержденные расходы в сумме 63 608,27 руб., и на 2027 год в сумме 2 989 799,73 руб., в том числе условно утвержденные расходы в сумме 147 714,34 руб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1 «Прогноз поступлений налоговых и неналоговых доходов местного бюджета на 2025 год и на плановый период 2026 и 2027 годов» к решению Совета Журавлевского сельского поселения Тевризского муниципального района Омской области от 12.12.2024 № 189-р «О бюджете Журавл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2 «Безвозмездные поступления в местный бюджет на 2025 год и на плановый период 2026 и 2027 годов» к решению Совета Журавлевского сельского поселения Тевризского муниципального района Омской области от 12.12.2024 г. № 189-р «О бюджете Ермил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 В пункте 2 статьи 3 цифры 1 515 500,00 заменить на 2 167 631,69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Журавлевского сельского поселения Тевризского муниципального района Омской области от 12.12.2024 № 189-р «О бюджете Журавлев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4 «Ведомственная структура расходов местного бюджета на 2025 год и на плановый период 2026 и 2027 годов» к решению Совета Журавлевского сельского поселения Тевризского муниципального района Омской области от 12.12.2024 № 189-р «О бюджете Журавл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Журавлевского сельского поселения Тевризского муниципального района Омской области от 12.12.2024 № 189-р «О бюджете Журавл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8. в статье 5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1 892 448,41  руб., в 2026 году в сумме 1 041 267,56 руб. и в 2027 году в сумме 1 043 359,73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6 «Источники финансирования дефицита местного бюджета на 2025 год и на плановый период 2026 и 2027 годов» к решению Совета Журавлевского сельского поселения Тевризского муниципального района Омской области от 12.12.2024 № 189-р «О бюджете Журавл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средстве массовой информации «Официальный бюллетень органов местного самоуправления Журавлевского сельского поселения Тевризского муниципального района Омской области»</w:t>
      </w:r>
      <w:r>
        <w:rPr>
          <w:sz w:val="25"/>
          <w:szCs w:val="25"/>
        </w:rPr>
        <w:t xml:space="preserve">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___________2025 года</w:t>
      </w:r>
    </w:p>
    <w:sectPr>
      <w:type w:val="nextPage"/>
      <w:pgSz w:w="11906" w:h="16838"/>
      <w:pgMar w:left="1560" w:right="70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1-30T16:17:00Z</cp:lastPrinted>
  <dcterms:modified xsi:type="dcterms:W3CDTF">2025-03-24T09:13:00Z</dcterms:modified>
  <cp:revision>55</cp:revision>
  <dc:subject/>
  <dc:title/>
</cp:coreProperties>
</file>