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i/>
        </w:rPr>
        <w:t xml:space="preserve">                                                                              </w:t>
      </w:r>
      <w:r>
        <w:rPr>
          <w:i/>
        </w:rPr>
        <w:tab/>
        <w:tab/>
        <w:tab/>
        <w:t xml:space="preserve">                Проект</w:t>
        <w:tab/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2025                                                                                                              №   -р</w:t>
      </w:r>
    </w:p>
    <w:p>
      <w:pPr>
        <w:pStyle w:val="Normal"/>
        <w:jc w:val="both"/>
        <w:rPr/>
      </w:pPr>
      <w:r>
        <w:rPr>
          <w:sz w:val="26"/>
          <w:szCs w:val="26"/>
        </w:rPr>
        <w:t>р.п. 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 внесении изменений в решение Совета Александровского сельского поселения Тевризского муниципального района Омской области от 13.12.2024 № 186-р «О бюджете Александровского сельского  поселения Тевриз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9 Положения «О бюджетном процессе в Александровском сельском поселении Тевризского муниципального района Омской области», утвержденного решением Совета Александровского сельского поселения Тевризского муниципального района Омской области от 30.08.2013 № 101-р, Совет Тевризского района реши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решение Совета Александровского сельского поселения Тевризского муниципального района Омской области от 13.12.2024 № 186-р «О бюджете Александровского сельского поселения Тевризского муниципального района Омской области на 2025 год и на плановый период 2026 и 2027 годов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В статье 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) в подпункте 1 пункта 1 цифры 2 833 837,82 заменить на 2 823 902,53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в подпункте 2 пункта 1 цифры 2 833 837,82 заменить на 3 300 565,43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в подпункте 3 пункта 1 «равный нулю» заменить на 476 662,90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4) подпункт 1 пункта 2 изложить в следующей редакции: «общий объем доходов местного бюджета на 2026 год в сумме 1 937 572,62 руб. и на 2027 год в сумме 2 176 300,61 руб.»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5) подпункт 2 пункта 2 изложить в следующей редакции: «общий объем расходов местного бюджета на 2026 год в сумме 1 937 572,62 руб., в том числе условно утвержденные расходы в сумме 47 947,05 руб., и на 2027 год в сумме 2 176 300,61 руб., в том числе условно утвержденные расходы в сумме 107 794,99 руб.»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1.2. Приложение № 1 «Прогноз поступлений налоговых и неналоговых доходов местного бюджета на 2025 год и на плановый период 2026 и 2027 годов» к решению Совета Александровского сельского поселения Тевризского муниципального района Омской области от 13.12.2024 № 186-р «О бюджете Александров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 Приложение № 2 «Безвозмездные поступления в местный бюджет на 2025 год и на плановый период 2026 и 2027 годов» к решению Совета Александровского сельского поселения Тевризского муниципального района Омской области от 13.12.2024 г. № 186-р «О бюджете Александров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2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 В пункте 2 статьи 3 цифры 871 700,00 заменить на 1 297 724,59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к решению Совета Александровского сельского поселения Тевризского муниципального района Омской области от 13.12.2024 № 186-р «О бюджете Александровского сельского 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3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 Приложение № 4 «Ведомственная структура расходов местного бюджета на 2025 год и на плановый период 2026 и 2027 годов» к решению Совета Александровского сельского поселения Тевризского муниципального района Омской области от 13.12.2024 № 186-р «О бюджете Александров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 Приложение № 5 «Распределение бюджетных ассигнований мест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к решению Совета Александровского сельского поселения Тевризского муниципального района Омской области от 13.12.2024 № 186-р «О бюджете Александров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.8. в статье 5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) Пункт 1 статьи 5 изложить в следующей редакции: «Утвердить объем межбюджетных трансфертов, получаемых из других бюджетов бюджетной системы Российской Федерации, в 2025 году в сумме 1 915 836,82  руб., в 2026 году в сумме 1 056 476,62 руб. и в 2027 году в сумме 1 059 804,61 руб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9. Приложение № 6 «Источники финансирования дефицита местного бюджета на 2025 год и на плановый период 2026 и 2027 годов» к решению Совета Александровского сельского поселения Тевризского муниципального района Омской области от 13.12.2024 № 186-р «О бюджете Александров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6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печатном средстве массовой информации «Официальный бюллетень органов местного самоуправления Александровского сельского поселения Тевризского муниципального района Омской области»</w:t>
      </w:r>
      <w:r>
        <w:rPr>
          <w:sz w:val="25"/>
          <w:szCs w:val="25"/>
        </w:rPr>
        <w:t xml:space="preserve"> и на официальном сайте Тевриз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Совета Тевризского района          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мской области</w:t>
        <w:tab/>
        <w:tab/>
        <w:tab/>
        <w:tab/>
        <w:tab/>
        <w:tab/>
        <w:t xml:space="preserve">                            С.А. Чебоксар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___________2025 года</w:t>
      </w:r>
    </w:p>
    <w:sectPr>
      <w:type w:val="nextPage"/>
      <w:pgSz w:w="11906" w:h="16838"/>
      <w:pgMar w:left="1701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cs="Calibri"/>
      <w:spacing w:val="1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25-01-30T16:17:00Z</cp:lastPrinted>
  <dcterms:modified xsi:type="dcterms:W3CDTF">2025-03-21T12:16:00Z</dcterms:modified>
  <cp:revision>62</cp:revision>
  <dc:subject/>
  <dc:title/>
</cp:coreProperties>
</file>