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i/>
        </w:rPr>
        <w:t xml:space="preserve">                                                                              </w:t>
      </w:r>
      <w:r>
        <w:rPr>
          <w:i/>
        </w:rPr>
        <w:tab/>
        <w:tab/>
        <w:tab/>
        <w:t xml:space="preserve">                Проект</w:t>
        <w:tab/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2025                                                                                                              №   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9 Положения «О бюджетном процессе в Кипском сельском поселении Тевризского муниципального района Омской области», утвержденного решением Совета Кипского сельского поселения Тевризского муниципального района Омской области от 20.02.2020 № 245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решение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5 583 365,32 заменить на 5 587 152,14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5 583 365,32 заменить на 5 790 324,7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203 172,63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4) подпункт 1 пункта 2 изложить в следующей редакции: «общий объем доходов местного бюджета на 2026 год в сумме 4 383 470,55 руб. и на 2027 год в сумме 4 935 966,31 руб.»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5) подпункт 2 пункта 2 изложить в следующей редакции: «общий объем расходов местного бюджета на 2026 год в сумме 4 383 470,55 руб., в том числе условно утвержденные расходы в сумме 107 253,02 руб., и на 2027 год в сумме 4 935 966,31 руб., в том числе условно утвержденные расходы в сумме 241 962,47 руб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риложение № 1 «Прогноз поступлений налоговых и неналоговых доходов местного бюджета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Приложение № 2 «Безвозмездные поступления в местный бюджет на 2025 год и на плановый период 2026 и 2027 годов» к решению Совета Кипского сельского поселения Тевризского муниципального района Омской области от 09.12.2024 г.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татье 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пункт 1 </w:t>
      </w:r>
      <w:r>
        <w:rPr>
          <w:sz w:val="25"/>
          <w:szCs w:val="25"/>
        </w:rPr>
        <w:t>изложить в следующей редакции</w:t>
      </w:r>
      <w:r>
        <w:rPr>
          <w:sz w:val="26"/>
          <w:szCs w:val="26"/>
        </w:rPr>
        <w:t xml:space="preserve"> «Утвердить общий объем бюджетных ассигнований местного бюджета, направляемых на исполнение публичных нормативных обязательств, на 2025 год в сумме 106 892,40 руб., на 2026 год в сумме 97 619,00 руб. и на 2027 год в сумме 97 619,00 руб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 в пункте 2 цифры 2 025 800,00 заменить на 2 218 076,5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.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Приложение № 4 «Ведомственная структура расходов местного бюджета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7.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.8. в статье 5:</w:t>
      </w:r>
    </w:p>
    <w:p>
      <w:pPr>
        <w:pStyle w:val="Normal"/>
        <w:ind w:firstLine="709"/>
        <w:jc w:val="both"/>
        <w:rPr/>
      </w:pPr>
      <w:r>
        <w:rPr>
          <w:sz w:val="25"/>
          <w:szCs w:val="25"/>
        </w:rPr>
        <w:t>1) Пункт 1 статьи 5 изложить в следующей редакции: «Утвердить объем межбюджетных трансфертов, получаемых из других бюджетов бюджетной системы Российской Федерации, в 2025 году в сумме 3 192 710,32  руб., в 2026 году в сумме 2 058 584,55 руб. и в 2027 году в сумме 2 062 030,31 руб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9. Приложение № 6 «Источники финансирования дефицита местного бюджета на 2025 год и на плановый период 2026 и 2027 годов» к решению Совета Кипского сельского поселения Тевризского муниципального района Омской области от 09.12.2024 № 191-р «О бюджете Кипского сельского поселения Тевризского муниципального района Омской области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средстве массовой информации «Официальный бюллетень органов местного самоуправления Кипского сельского поселения Тевризского муниципального района Омской области»</w:t>
      </w:r>
      <w:r>
        <w:rPr>
          <w:sz w:val="25"/>
          <w:szCs w:val="25"/>
        </w:rPr>
        <w:t xml:space="preserve"> и на официальном сайте Тевриз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 ___________2025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pacing w:val="1"/>
      <w:shd w:fill="FFFFFF" w:val="clear"/>
    </w:rPr>
  </w:style>
  <w:style w:type="character" w:styleId="1">
    <w:name w:val="Основной текст Знак1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cs="Calibri"/>
      <w:spacing w:val="1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5-01-30T16:17:00Z</cp:lastPrinted>
  <dcterms:modified xsi:type="dcterms:W3CDTF">2025-03-24T10:20:00Z</dcterms:modified>
  <cp:revision>57</cp:revision>
  <dc:subject/>
  <dc:title/>
</cp:coreProperties>
</file>