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2025                                                                                                              №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Петелинского сельского поселения Тевризского муниципального района Омской области от 12.12.2024 № 186-р «О бюджете Петелин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Петелинском сельском поселении Тевризского муниципального района Омской области», утвержденного решением Совета Петелинского сельского поселения Тевризского муниципального района Омской области от 23.08.2013 № 106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Петелинского сельского поселения Тевризского муниципального района Омской области от 12.12.2024 № 186-р «О бюджете Петелин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3 202 494,49 заменить на 3 203 994,72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3 202 494,49 заменить на 3 289 448,5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85 453,78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2 420 382,94 руб. и на 2027 год в сумме           2 600 622,94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2 420 382,94 руб., в том числе условно утвержденные расходы в сумме 57 902,33 руб., и на 2027 год в сумме   2 600 622,94 руб., в том числе условно утвержденные расходы в сумме 124 628,60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№ 186-р «О бюджете Петел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г. № 186-р «О бюджете Петел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 В пункте 2 статьи 3 цифры 643 900,00 заменить на 698 426,6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№ 186-р «О бюджете Петелин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№ 186-р «О бюджете Петел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№ 186-р «О бюджете Петел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2 387 886,29  руб., в 2026 году в сумме 1 620 691,74 руб. и в 2027 году в сумме 1 622 911,74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ю Совета Петелинского сельского поселения Тевризского муниципального района Омской области от 12.12.2024 № 186-р «О бюджете Петелин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Петелин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___________2025 года</w:t>
      </w:r>
    </w:p>
    <w:sectPr>
      <w:type w:val="nextPage"/>
      <w:pgSz w:w="11906" w:h="16838"/>
      <w:pgMar w:left="1560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4T11:32:00Z</dcterms:modified>
  <cp:revision>55</cp:revision>
  <dc:subject/>
  <dc:title/>
</cp:coreProperties>
</file>