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</w:t>
      </w:r>
    </w:p>
    <w:p>
      <w:pPr>
        <w:pStyle w:val="ConsPlusNormal"/>
        <w:jc w:val="right"/>
        <w:rPr>
          <w:i/>
          <w:i/>
        </w:rPr>
      </w:pPr>
      <w:r>
        <w:rPr>
          <w:rFonts w:eastAsia="Times New Roman"/>
          <w:i/>
        </w:rPr>
        <w:t xml:space="preserve">                          </w:t>
      </w:r>
      <w:r>
        <w:rPr>
          <w:i/>
        </w:rPr>
        <w:tab/>
        <w:t xml:space="preserve">            </w:t>
        <w:tab/>
        <w:tab/>
        <w:t xml:space="preserve">     Проект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___2025                                                                                №  _____ 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Бакшеевского сельского поселения Тевризского муниципального района Омской области от 12.12.2024 № 218-р «О бюджете Бакшее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Бакшеевском сельском поселении Тевризского муниципального района Омской области», утвержденного решением Совета Бакшеевского сельского поселения Тевризского муниципального района Омской области от 26.08.2013 № 126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одпункте 1 пункта 1 цифры 9 574 498,63 заменить на 9 573 700,63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9 922 456,14 заменить на 10 189 033,4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цифры 347 957,51 заменить на 615 332,82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5 174 887,74 руб. и на 2027 год в сумме 5 637 486,63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5 174 887,74 руб., в том числе условно утвержденные расходы в сумме 124 923,47 руб., и на 2027 год в сумме 5 637 486,63 руб., в том числе условно утвержденные расходы в сумме 272 656,04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Приложение № 2 «Безвозмездные поступления в местный бюджет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г.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в статье 3 пункта 1 цифры 419 224,65 заменить на  427 569,6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Ведомственная структура расходов местного бюджета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7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7 317 337,03  руб., в 2026 году в сумме 2 963 034,14 руб. и в 2027 году в сумме 2 967 493,03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6 «Источники финансирования дефицита местного бюджета на 2025 год и на плановый период 2026 и 2027 годов» к решению Совета Бакшеевского сельского поселения Тевризского муниципального района Омской области от 12.12.2024 № 218-р «О бюджете Бакшее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Бакшеев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  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25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3-21T12:16:00Z</dcterms:modified>
  <cp:revision>11</cp:revision>
  <dc:subject/>
  <dc:title/>
</cp:coreProperties>
</file>