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___2025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27.02.2020 года № 234-р, Совет Тевризского района Омской области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8 846 531,46 заменить на 38 845 420,83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9 051 473,70 заменить на 3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85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25,7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цифры 204 942,24 заменить на 240 304,93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68 616 308,15 руб. и на 2027 год в сумме 5 727 946,7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68 616 308,15 руб., в том числе условно утвержденные расходы в сумме 120 823,50 руб., и на 2027 год в сумме 5 727 946,71  руб., в том числе условно утвержденные расходы в сумме 278 501,34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1 «Прогноз  поступлений налоговых и неналоговых доходов местного бюджета 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1 цифры 400 000,00 заменить на 427 569,60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пункт 2 </w:t>
      </w:r>
      <w:r>
        <w:rPr>
          <w:sz w:val="25"/>
          <w:szCs w:val="25"/>
        </w:rPr>
        <w:t>изложить в следующей редакции</w:t>
      </w:r>
      <w:r>
        <w:rPr>
          <w:sz w:val="26"/>
          <w:szCs w:val="26"/>
        </w:rPr>
        <w:t xml:space="preserve"> «Утвердить объем бюджетных ассигнований дорожного фонда Петровского сельского поселения Тевризского муниципального района Омской области на 2025 год в размере 32 929 642,24 руб., на 2026 год в размере  66 979 941,63 руб. и на 2027 год в сумме 3 369 500,00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5 943 480,46  руб., в 2026 году в сумме 65 795 648,15 руб. и в 2027 году в сумме 2 169 236,71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е Совета Петровского сельского поселения Тевризского муниципального района Омской области от 02.12.2024 года № 180-р «О бюджете Петровского сельского поселения Тевризского муниципального района Омской области на 2025 год и на плановый период 2026 и 2027 годов» 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 и на официальном сайте Тевриз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4:01:00Z</dcterms:created>
  <dc:creator>user</dc:creator>
  <dc:description/>
  <cp:keywords/>
  <dc:language>en-US</dc:language>
  <cp:lastModifiedBy>Admin</cp:lastModifiedBy>
  <cp:lastPrinted>2025-03-13T16:09:00Z</cp:lastPrinted>
  <dcterms:modified xsi:type="dcterms:W3CDTF">2025-03-24T12:13:00Z</dcterms:modified>
  <cp:revision>63</cp:revision>
  <dc:subject/>
  <dc:title/>
</cp:coreProperties>
</file>