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</w:rPr>
        <w:t xml:space="preserve">                                                                              </w:t>
      </w:r>
      <w:r>
        <w:rPr>
          <w:i/>
        </w:rPr>
        <w:tab/>
        <w:tab/>
        <w:tab/>
        <w:t xml:space="preserve">                Проект</w:t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2025                                                                                                              №   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Белоярского сельского поселения Тевризского муниципального района Омской области от 13.12.2024 № 186-р «О бюджете Белоярского сельского 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Положения «О бюджетном процессе в Белоярском сельском поселении Тевризского муниципального района Омской области», утвержденного решением Совета Белоярского сельского поселения Тевризского муниципального района Омской области от 29.08.2013 № 113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Белоярского сельского поселения Тевризского муниципального района Омской области от 13.12.2024 № 186-р «О бюджете Белояр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в подпункте 1 пункта 1 цифры 4 453 767,60 заменить на 4 454 536,60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одпункте 2 пункта 1 цифры 4 453 767,60 заменить на 4 611 393,6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«равный нулю» заменить на 156 857,04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подпункт 1 пункта 2 изложить в следующей редакции: «общий объем доходов местного бюджета на 2026 год в сумме 3 594 271,10 руб. и на 2027 год в сумме 4 063 824,16 руб.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) подпункт 2 пункта 2 изложить в следующей редакции: «общий объем расходов местного бюджета на 2026 год в сумме 3 594 271,10 руб., в том числе условно утвержденные расходы в сумме 87 067,21 руб., и на 2027 год в сумме 4 063 824,16 руб., в том числе условно утвержденные расходы в сумме 197 410,86 руб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Приложение № 2 «Безвозмездные поступления в местный бюджет на 2025 год и на плановый период 2026 и 2027 годов» к решению Совета Белоярского сельского поселения Тевризского муниципального района Омской области от 13.12.2024 г. № 186-р «О бюджете Белояр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 В пункте 2 статьи 3 цифры 1 719 700,00 заменить на 1 849 668,29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Белоярского сельского поселения Тевризского муниципального района Омской области от 13.12.2024 № 186-р «О бюджете Белояр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4 «Ведомственная структура расходов местного бюджета на 2025 год и на плановый период 2026 и 2027 годов» к решению Совета Белоярского сельского поселения Тевризского муниципального района Омской области от 13.12.2024 № 186-р «О бюджете Белояр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Белоярского сельского поселения Тевризского муниципального района Омской области от 13.12.2024 № 186-р «О бюджете Белояр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7. в статье 5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2 421 217,96 руб., в 2026 году в сумме 1 611 332,46 руб. и в 2027 году в сумме 1 614 105,52 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№ 6 «Источники финансирования дефицита местного бюджета на 2025 год и на плановый период 2026 и 2027 годов» к решению Совета Белоярского сельского поселения Тевризского муниципального района Омской области от 13.12.2024 № 186-р «О бюджете Белояр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средстве массовой информации «Официальный бюллетень органов местного самоуправления Белоярского сельского поселения Тевризского муниципального района Омской области»</w:t>
      </w:r>
      <w:r>
        <w:rPr>
          <w:sz w:val="25"/>
          <w:szCs w:val="25"/>
        </w:rPr>
        <w:t xml:space="preserve">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___________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1-30T16:17:00Z</cp:lastPrinted>
  <dcterms:modified xsi:type="dcterms:W3CDTF">2025-03-25T06:30:00Z</dcterms:modified>
  <cp:revision>58</cp:revision>
  <dc:subject/>
  <dc:title/>
</cp:coreProperties>
</file>