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 xml:space="preserve">      Проект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       №     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Ермиловскогосельского поселения Тевризского муниципального района Омской области от 13.12.2024 № 149-р «О бюджете Ермилов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Ермиловском сельском поселении Тевризского муниципального района Омской области», утвержденного решением Совета Ермиловского сельского поселения Тевризского муниципального района Омской области от 15.08.2013 г. № 93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Ермиловского сельского поселения Тевризского муниципального района Омской области от 13.12.2024 г. № 149-р «О бюджете Ермилов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2 578 184,51 заменить на 2 575 289,36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2 578 184,51 заменить на 2 796 383,0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221 093,71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1 666 592,50 руб. и на 2027 год в сумме 1 789 188,16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1 666 592,50 руб., в том числе условно утвержденные расходы в сумме 41 354,87 руб., и на 2027 год в сумме 1 789 188,16 руб., в том числе условно утвержденные расходы в сумме 88 817,16 руб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Ермиловского сельского поселения Тевризского муниципального района Омской области от 13.12.2024 г. № 149-р «О бюджете Ермил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 «Безвозмездные поступления в местный бюджет на 2025 год и на плановый период 2026 и 2027 годов» к решению Совета Ермиловского сельского поселения Тевризского муниципального района Омской области от 13.12.2024 г. № 149-р «О бюджете Ермил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стать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пункт 1 </w:t>
      </w:r>
      <w:r>
        <w:rPr>
          <w:sz w:val="25"/>
          <w:szCs w:val="25"/>
        </w:rPr>
        <w:t>изложить в следующей редакции</w:t>
      </w:r>
      <w:r>
        <w:rPr>
          <w:sz w:val="26"/>
          <w:szCs w:val="26"/>
        </w:rPr>
        <w:t xml:space="preserve"> «Утвердить общий объем бюджетных ассигнований местного бюджета, направляемых на исполнение публичных нормативных обязательств, на 2025 год в сумме 213 784,80 руб., на 2026 год в сумме 195 237,12 руб. и на 2027 год в сумме 195 237,12 руб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 в пункте 2 цифры 439 700,00 заменить на 642 246,0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Ермиловского сельского поселения Тевризского муниципального района Омской области от 13.12.2024 г. № 149-р «О бюджете Ермилов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4 «Ведомственная структура расходов местного бюджета на 2025 год и на плановый период 2026 и 2027 годов» к решению Совета Ермиловского сельского поселения Тевризского муниципального района Омской области от 13.12.2024 г. № 149-р «О бюджете Ермил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Ермиловского сельского поселения Тевризского муниципального района Омской области от 13.12.2024 г. № 149-р «О бюджете Ермил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8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2 080 634,42  руб., в 2026 году в сумме 1 184 194,41 руб. и в 2027 году в сумме 1 186 540,07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6 «Источники финансирования дефицита местного бюджета на 2025 год и на плановый период 2026 и 2027 годов» к решению Совета Ермиловского сельского поселения Тевризского муниципального района Омской области от 13.12.2024 г. № 149-р «О бюджете Ермил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Ермиловского сельского поселения Тевризского муниципального района Омской области»</w:t>
      </w:r>
      <w:r>
        <w:rPr>
          <w:sz w:val="25"/>
          <w:szCs w:val="25"/>
        </w:rPr>
        <w:t xml:space="preserve">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«____» </w:t>
        <w:softHyphen/>
        <w:softHyphen/>
        <w:softHyphen/>
        <w:t>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07:12:00Z</dcterms:created>
  <dc:creator>user</dc:creator>
  <dc:description/>
  <cp:keywords/>
  <dc:language>en-US</dc:language>
  <cp:lastModifiedBy>Admin</cp:lastModifiedBy>
  <cp:lastPrinted>2025-01-30T16:17:00Z</cp:lastPrinted>
  <dcterms:modified xsi:type="dcterms:W3CDTF">2025-03-24T10:08:00Z</dcterms:modified>
  <cp:revision>7</cp:revision>
  <dc:subject/>
  <dc:title/>
</cp:coreProperties>
</file>