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Александровского сельского поселения Тевризского муниципального района Омской области от 08.11.2024 № 183-р «Об утверждении положения о муниципальном контроле в сфере благоустройства на территории Александровского сельского поселения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Александровского сельского поселения Тевризского муниципального района Омской области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ункт 2 «Управление рисками причинения вреда (ущерба) охраняемым законном ценностям при осуществлении муниципального контроля» Положения о муниципальном контроле в сфере благоустройства на территории Александровского сельского поселения Тевризского муниципального района Омской области (далее – Положение), утвержденного решением Совета Александровского сельского поселения Тевризского муниципального района Омской области от 08.11.2024 № 183-р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/>
        <w:t>«2. Управление рисками причинения вреда (ущерба) охраняемым законном ценностям при осуществлении муниципального контро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1. </w:t>
      </w:r>
      <w:r>
        <w:rPr/>
        <w:t xml:space="preserve">Администрация осуществляет контроль в сфере благоустройства на основе управления рисками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1.11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ысокого риска относятся прилегающие территор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среднего риска относятся 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низкого риска относятся все иные объекты контроля в сфере благоустройств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есении администрацией объектов контроля к категориям риска используются в том чис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ведения, содержащиеся в Едином государственном реестре недвижим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ые сведения, содержащиеся в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9"/>
          <w:szCs w:val="29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 xml:space="preserve"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2.3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9"/>
          <w:szCs w:val="29"/>
        </w:rPr>
        <w:t>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>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 Администрация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2.7. Внеплановые контрольные (надзорные) мероприятия, за исключением выездного обследования, проводятся по основаниям, предусмотренным пунктами 1, 3-6 части 1 статьи 57, частью 12 статьи 66 Федерального закона N 248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2.8. </w:t>
      </w: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3.3 пункта 3 «Профилактика рисков причинения вреда (ущерба) охраняемым законом ценностям» Положения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3.3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объявление предостереже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8.1 пункта 4.8 «Инспекционный визит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1. 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9.1 пункта 4.9 «Рейдовый осмотр» Положения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9.1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, в целях оценки соблюдения ими обязательных требова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йдовый осмотр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11.1 пункта 4.11 «Выездная проверка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Times New Roman"/>
        </w:rPr>
        <w:t>4.11.1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уполномочен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ездная проверка,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6. Настоящее решение опубликовать в печатном органе средств массовой информации «Официальный бюллетень органов местного самоуправления Александ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» _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35:00Z</dcterms:modified>
  <cp:revision>65</cp:revision>
  <dc:subject/>
  <dc:title/>
</cp:coreProperties>
</file>