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Петровского сельского поселения Тевризского муниципального района Омской области от 28.10.2024 № 176-р «Об утверждении Положения о муниципальном контроле в сфере благоустройства на территории Петро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Петро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Петровского сельского поселения Тевризского муниципального района Омской области (далее – Положение) утвержденного решением Совета Петровского сельского поселения Тевризского муниципального района Омской области от 28.10.2024 № 176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7:00Z</dcterms:modified>
  <cp:revision>79</cp:revision>
  <dc:subject/>
  <dc:title/>
</cp:coreProperties>
</file>