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Кузнецовского сельского поселения Тевризского муниципального района Омской области от 29.10.2024 № 160-р «Об утверждении Положения о муниципальном контроле в сфере благоустройства на территории Кузнецов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Кузнецов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Кузнецовского сельского поселения Тевризского муниципального района Омской области (далее – Положение) утвержденного решением Совета Кузнецовского сельского поселения Тевризского муниципального района Омской области от 29.10.2024 № 160-р  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Кузнец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6:00Z</dcterms:modified>
  <cp:revision>77</cp:revision>
  <dc:subject/>
  <dc:title/>
</cp:coreProperties>
</file>