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Петелинского сельского поселения Тевризского муниципального района Омской области от 28.10.2024 № 179-р «Об утверждении Положения о муниципальном контроле в сфере благоустройства на территории Петелинского сель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Петелинского сель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Петелинского сельского поселения Тевризского муниципального района Омской области (далее – Положение) утвержденного решением Совета Петелинского сельского поселения Тевризского муниципального района Омской области от 28.10.2024 № 179-р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6. Настоящее решение опубликовать в печатном органе средств массовой информации «Официальный бюллетень органов местного самоуправления Петел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» ____________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46:00Z</dcterms:modified>
  <cp:revision>78</cp:revision>
  <dc:subject/>
  <dc:title/>
</cp:coreProperties>
</file>