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Проект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_____2025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вета Ермиловского сельского поселения Тевризского муниципального района Омской области от 28.10.2024 № 142-р «Об утверждении Положения о муниципальном контроле в сфере благоустройства на территории Ермиловского сельского поселения Тевриз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8.12.2024 № 540-ФЗ «О внесении изменений в Федеральный закон от 31.07.2020 № 248-ФЗ «О государственном контроле (надзоре) и муниципальном контроле в Российской Федерации», с Федеральным законом от 06.10.2003 № 131-ФЗ «Об общих принципах организации местного самоуправления в Российской Федерации», Уставом Ермиловского сельского поселения Тевризского муниципального района Омской области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ункт 2 «Управление рисками причинения вреда (ущерба) охраняемым законном ценностям при осуществлении муниципального контроля» Положения о муниципальном контроле в сфере благоустройства на территории Ермиловского сельского поселения Тевризского муниципального района Омской области (далее – Положение) утвержденное решением Совета Ермиловского сельского поселения Тевризского муниципального района Омской области от 28.10.2024 № 142-р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/>
        <w:t>«2. Управление рисками причинения вреда (ущерба) охраняемым законном ценностям при осуществлении муниципального контро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«2.1. </w:t>
      </w:r>
      <w:r>
        <w:rPr/>
        <w:t xml:space="preserve">Администрация осуществляет контроль в сфере благоустройства на основе управления рисками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1.11 настоящего Положения, подлежат отнесению к категориям риска в соответствии с Федеральным законом от 31.07.2020 № 248-ФЗ «О государственном контроле (надзоре) и муниципальном контроле в Российской Федер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высокого риска относятся прилегающие территор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среднего риска относятся вывески, фасады зданий, строений, сооружений, малые архитектурные формы, некапитальные нестационарные строения и сооружения, информационные щиты, указатели, ограждающие 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низкого риска относятся все иные объекты контроля в сфере благо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несении администрацией объектов контроля к категориям риска используются в том числ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ведения, содержащиеся в Едином государственном реестре недвижимост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иные сведения, содержащиеся в админист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9"/>
          <w:szCs w:val="29"/>
        </w:rPr>
        <w:t xml:space="preserve">Виды, периодичность проведения плановых контрольных (надзорных) мероприятий, периодичность проведения обязательных профилактических визитов в отношении объектов контроля, отнесенных к определенным категориям риска, устанавливаются соразмерно рискам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Устанавливаются следующие периодичность проведения плановых контрольных (надзорных) мероприятий и периодичность проведения обязательных профилактических визитов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 xml:space="preserve"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 периодичность проведения обязательных профилактических визитов, в том числе по отдельным видам контроля, определяется Правительством Российской Федерации - для объектов контроля, отнесенных к категории значительного, среднего или умеренного риска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й (надзорный) орган вправе провести вместо планового контрольного (надзорного) мероприятия, указанного в подпункте 1 пункта 2.3 настоящей части, обязательный профилактический визи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контроля, отнесенных к категории низкого риска, плановые контрольные мероприятия не проводя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отнесении объектов контроля к категории низкого риска не требуе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5. По запросу правообладателя объекта контроля должностные лица, уполномоченные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обладатель объекта контроля вправе подать в администрацию заявление об изменении присвоенной ранее объекту контроля категории рис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6. Администрация ведет перечни объектов контроля, которым присвоены категории риска (далее – перечни объектов контроля) в Едином реестре видов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2.7. Внеплановые контрольные (надзорные) мероприятия, за исключением выездного обследования, проводятся по основаниям, предусмотренным пунктами 1, 3-6 части 1 статьи 57, частью 12 статьи 66 Федерального закона N 248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8. </w:t>
      </w:r>
      <w:r>
        <w:rPr>
          <w:shd w:fill="FFFFFF" w:val="clear"/>
        </w:rPr>
        <w:t>В соответствии с частью 9 и частью 10 статьи 23 Федерального закона № 248-ФЗ, в целях оценки риска причинения вреда (ущерба)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, установленные приложением № 1 к настоящему Положению.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дпункт 3.3 пункта 3 «Профилактика рисков причинения вреда (ущерба) охраняемым законом ценностям» Положения изложить в следующей редакц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«3.3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) объявление предостереже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филактический визит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8.1 пункта 4.8 «Инспекционный визит» Положения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«4.8.1. 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пекционный визит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9.1 пункта 4.9 «Рейдовый осмотр» Положения изложить в следующей реда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9.1. Рейдовый осмотр проводится в отношении всех контролируемых лиц, 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совершающих действия на определенной территории, в целях оценки соблюдения ими обязательных требова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йдовый осмотр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11.1 пункта 4.11 «Выездная проверка» Полож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  <w:r>
        <w:rPr>
          <w:rFonts w:eastAsia="Times New Roman"/>
        </w:rPr>
        <w:t>4.11.1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уполномоченного орган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ездная проверка,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Normal"/>
        <w:ind w:firstLine="709"/>
        <w:jc w:val="both"/>
        <w:rPr/>
      </w:pPr>
      <w:r>
        <w:rPr/>
        <w:t>6. Настоящее решение опубликовать в печатном органе средств массовой информации «Официальный бюллетень органов местного самоуправления Ермил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» ____________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2-26T17:13:00Z</cp:lastPrinted>
  <dcterms:modified xsi:type="dcterms:W3CDTF">2025-03-25T10:45:00Z</dcterms:modified>
  <cp:revision>75</cp:revision>
  <dc:subject/>
  <dc:title/>
</cp:coreProperties>
</file>