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Тевризского городского поселения Тевризского муниципального района Омской области от 08.11.2024 № 260-р «Об утверждении Положения о муниципальном контроле в сфере благоустройства на территории Тевризского город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Тевризского город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Тевризского городского поселения Тевризского муниципального района Омской области (далее – Положение) утвержденного решением Совета Тевризского городского поселения Тевризского муниципального района Омской области от 08.11.2024 № 260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Тевризский муниципальный вестник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7:00Z</dcterms:modified>
  <cp:revision>79</cp:revision>
  <dc:subject/>
  <dc:title/>
</cp:coreProperties>
</file>