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Кипского сельского поселения Тевризского муниципального района Омской области от 08.11.2024 № 187-р «Об утверждении Положения о муниципальном контроле в сфере благоустройства на территории Кип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Кип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Кипского сельского поселения Тевризского муниципального района Омской области (далее – Положение) утвержденного решением Совета Кипского сельского поселения Тевризского муниципального района Омской области от 08.11.2024 № 187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Кип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 ____________202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6:00Z</dcterms:modified>
  <cp:revision>76</cp:revision>
  <dc:subject/>
  <dc:title/>
</cp:coreProperties>
</file>