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Утьминского сельского поселения Тевризского муниципального района Омской области от 05.11.2024 № 175-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Утьмин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Утьмин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w:t>
      </w:r>
      <w:r>
        <w:rPr/>
        <w:t xml:space="preserve">положения о муниципальном контроле на автомобильном транспорте, городском наземном электрическом транспорте и в дорожном хозяйстве на территории Утьминского сельского поселения Тевризского муниципального района Омской области (далее – Положение) утвержденного  решением Совета Утьминского сельского поселения Тевризского муниципального района Омской области от 05.11.2024 № 175-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Утьмин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pPr>
      <w:r>
        <w:rPr>
          <w:color w:val="000000"/>
        </w:rPr>
        <w:t>«___» ____________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3:00Z</dcterms:modified>
  <cp:revision>102</cp:revision>
  <dc:subject/>
  <dc:title/>
</cp:coreProperties>
</file>