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Иваново-Мысского сельского поселения Тевризского муниципального района Омской области от 24.10.2024 № 194-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Иваново-Мыс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Иваново-Мыс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Управление рисками причинения вреда (ущерба) охраняемым законом ценностям при осуществлении вида контроля»</w:t>
      </w:r>
      <w:r>
        <w:rPr/>
        <w:t xml:space="preserve"> положения о муниципальном контроле на автомобильном транспорте, городском наземном электрическом транспорте и в дорожном хозяйстве на территории Иваново-Мысского сельского поселения Тевризского муниципального района Омской области (далее – Положение) утвержденного решением Совета Иваново-Мысского сельского поселения Тевризского муниципального района Омской области от 24.10.2024 № 194-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Иваново-Мыс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1:00Z</dcterms:modified>
  <cp:revision>96</cp:revision>
  <dc:subject/>
  <dc:title/>
</cp:coreProperties>
</file>