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Кипского сельского поселения Тевризского муниципального района Омской области от 08.11.2024 № 186-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Кипского сельского поселения Тевризского муниципального района 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Кипского сель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одпункт 3 «</w:t>
      </w:r>
      <w:r>
        <w:rPr>
          <w:rFonts w:eastAsia="Times New Roman"/>
        </w:rPr>
        <w:t xml:space="preserve">Управление рисками причинения вреда (ущерба) охраняемым законом ценностям при осуществлении вида контроля» </w:t>
      </w:r>
      <w:r>
        <w:rPr/>
        <w:t xml:space="preserve">положения о муниципальном контроле на автомобильном транспорте, городском наземном электрическом транспорте и в дорожном хозяйстве на территории Кипского сельского поселения Тевризского муниципального района Омской области (далее – Положение) утвержденного решение Совета Кипского сельского поселения Тевризского муниципального района Омской области от 08.11.2024 № 186-р и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color w:val="000000"/>
          <w:sz w:val="28"/>
          <w:szCs w:val="28"/>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Официальный бюллетень органов местного самоуправления Кипского сельского поселения Тевризского муниципального района Омской области</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color w:val="000000"/>
        </w:rPr>
      </w:pPr>
      <w:r>
        <w:rPr>
          <w:color w:val="000000"/>
        </w:rPr>
        <w:t>«___» ____________2025 год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51:00Z</dcterms:modified>
  <cp:revision>98</cp:revision>
  <dc:subject/>
  <dc:title/>
</cp:coreProperties>
</file>