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Ермиловского сельского поселения Тевризского муниципального района Омской области от 28.10.2024 № 143-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Ермилов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Ермилов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 xml:space="preserve">Управление рисками причинения вреда (ущерба) охраняемым законом ценностям при осуществлении вида контроля» </w:t>
      </w:r>
      <w:r>
        <w:rPr/>
        <w:t>положения о муниципальном контроле на автомобильном транспорте, городском наземном электрическом транспорте и в дорожном хозяйстве на территории Ермиловского сельского поселения Тевризского муниципального района Омской области (далее – Положение) утвержденного решением Совета Ермиловского сельского поселения Тевризского муниципального района Омской области от 28.10.2024 № 143-р</w:t>
      </w:r>
      <w:r>
        <w:rPr>
          <w:rFonts w:eastAsia="Times New Roman"/>
        </w:rPr>
        <w:t xml:space="preserve"> </w:t>
      </w:r>
      <w:r>
        <w:rPr/>
        <w:t xml:space="preserve">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Ермилов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0:00Z</dcterms:modified>
  <cp:revision>98</cp:revision>
  <dc:subject/>
  <dc:title/>
</cp:coreProperties>
</file>