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Кузнецовского сельского поселения Тевризского муниципального района Омской области от 29.10.2024 № 161-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Кузнецов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Кузнецо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w:t>
      </w:r>
      <w:r>
        <w:rPr/>
        <w:t xml:space="preserve">положения о муниципальном контроле на автомобильном транспорте, городском наземном электрическом транспорте и в дорожном хозяйстве на территории Кузнецовского сельского поселения Тевризского муниципального района Омской области (далее – Положение) утвержденного решением Совета Кузнецовского сельского поселения Тевризского муниципального района Омской области от 29.10.2024 № 161-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Кузнецо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1:00Z</dcterms:modified>
  <cp:revision>99</cp:revision>
  <dc:subject/>
  <dc:title/>
</cp:coreProperties>
</file>