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Тевризского город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Тевризского городского 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Тевризском городском поселении Тевризского муниципального района Омской области, утвержденным решением Совета Тевризского городского поселения Тевризского муниципального района Омской области от 30.08.2013 № 209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в</w:t>
      </w:r>
      <w:r>
        <w:rPr>
          <w:sz w:val="26"/>
          <w:szCs w:val="26"/>
        </w:rPr>
        <w:t xml:space="preserve"> газете «Тевризский муниципальный вестник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25:00Z</dcterms:modified>
  <cp:revision>35</cp:revision>
  <dc:subject/>
  <dc:title/>
</cp:coreProperties>
</file>