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Петров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Петров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Петровском сельском поселении Тевризского муниципального района Омской области, утвержденным решением Совета Петровского сельского поселения Тевризского муниципального района Омской области от 27.02.2020 № 234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Петр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Петр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Петр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sz w:val="26"/>
          <w:szCs w:val="26"/>
          <w:highlight w:val="yellow"/>
        </w:rPr>
        <w:t>пяти</w:t>
      </w:r>
      <w:r>
        <w:rPr>
          <w:sz w:val="26"/>
          <w:szCs w:val="26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 xml:space="preserve"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Петр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Петр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4:12:00Z</dcterms:modified>
  <cp:revision>35</cp:revision>
  <dc:subject/>
  <dc:title/>
</cp:coreProperties>
</file>