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Утьмин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Утьмин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Утьминском сельском поселении Тевризского муниципального района Омской области, утвержденным решением Совета Утьминского сельского поселения Тевризского муниципального района Омской области от 29.08.2013 № 109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Утьм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Утьм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Утьм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Утьм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Утьм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4:18:00Z</dcterms:modified>
  <cp:revision>35</cp:revision>
  <dc:subject/>
  <dc:title/>
</cp:coreProperties>
</file>