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Ермило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Ермило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Ермиловском сельском поселении Тевризского муниципального района Омской области, утвержденным решением Совета Ермиловского сельского поселения Тевризского муниципального района Омской области от 15.08.2013 № 93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Ермил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2:57:00Z</dcterms:modified>
  <cp:revision>35</cp:revision>
  <dc:subject/>
  <dc:title/>
</cp:coreProperties>
</file>