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Кузнецо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Кузнецо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Кузнецовском сельском поселении Тевризского муниципального района Омской области, утвержденным решением Совета Кузнецовского сельского поселения Тевризского муниципального района Омской области от 12.09.2013 № 108/1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Кузнец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05:00Z</dcterms:modified>
  <cp:revision>36</cp:revision>
  <dc:subject/>
  <dc:title/>
</cp:coreProperties>
</file>