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10858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              </w:t>
      </w:r>
      <w:r>
        <w:rPr>
          <w:i/>
        </w:rPr>
        <w:tab/>
        <w:tab/>
        <w:tab/>
        <w:t xml:space="preserve">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  № 69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 внесении изменений в решение Совета Александровского сельского поселения Тевризского муниципального района Омской области от 13.12.2024 № 186-р «О бюджете Александр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оответствии со статьей 19 Положения «О бюджетном процессе в Александровском сельском поселении Тевризского муниципального района Омской области», утвержденного решением Совета Александровского сельского поселения Тевризского муниципального района Омской области от 30.08.2013 № 101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Внести изменения в решение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2 833 837,82 заменить на 2 823 902,53;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2 833 837,82 заменить на 3 300 565,43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476 662,90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1 937 572,62 руб. и на 2027 год в сумме 2 176 300,61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1 937 572,62 руб., в том числе условно утвержденные расходы в сумме 47 947,05 руб., и на 2027 год в сумме 2 176 300,61 руб., в том числе условно утвержденные расходы в сумме 107 794,99 руб.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sz w:val="25"/>
          <w:szCs w:val="25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 Приложение № 2 «Безвозмездные поступления в местный бюджет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г.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 В пункте 2 статьи 3 цифры 871 700,00 заменить на 1 297 724,59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4 «Ведомственная структура расходов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915 836,82  руб., в 2026 году в сумме 1 056 476,62 руб. и в 2027 году в сумме 1 059 804,61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Источники финансирования дефицита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Александ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3-28T09:29:00Z</cp:lastPrinted>
  <dcterms:modified xsi:type="dcterms:W3CDTF">2025-03-31T04:29:00Z</dcterms:modified>
  <cp:revision>67</cp:revision>
  <dc:subject/>
  <dc:title/>
</cp:coreProperties>
</file>