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           </w:t>
      </w:r>
      <w:r>
        <w:rPr>
          <w:i/>
        </w:rPr>
        <w:tab/>
        <w:t xml:space="preserve">            </w:t>
        <w:tab/>
        <w:tab/>
        <w:t xml:space="preserve">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№ 70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в подпункте 1 пункта 1 цифры 9 574 498,63 заменить на 9 573 700,63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9 922 456,14 заменить на 10 189 033,45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цифры 347 957,51 заменить на 615 332,82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5 174 887,74 руб. и на 2027 год в сумме 5 637 486,63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5 174 887,74 руб., в том числе условно утвержденные расходы в сумме 124 923,47 руб., и на 2027 год в сумме 5 637 486,63 руб., в том числе условно утвержденные расходы в сумме 272 656,04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г.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в статье 3 пункта 1 цифры 419 224,65 заменить на  427 569,6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7 317 337,03  руб., в 2026 году в сумме 2 963 034,14 руб. и в 2027 году в сумме 2 967 493,03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5:00Z</dcterms:created>
  <dc:creator>user</dc:creator>
  <dc:description/>
  <cp:keywords/>
  <dc:language>en-US</dc:language>
  <cp:lastModifiedBy>Admin</cp:lastModifiedBy>
  <cp:lastPrinted>2025-03-28T09:29:00Z</cp:lastPrinted>
  <dcterms:modified xsi:type="dcterms:W3CDTF">2025-03-31T04:30:00Z</dcterms:modified>
  <cp:revision>15</cp:revision>
  <dc:subject/>
  <dc:title/>
</cp:coreProperties>
</file>