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№ 71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 внесении изменений в решение Совета Белоярского сельского поселения Тевризского муниципального района Омской области от 13.12.2024 № 186-р «О бюджете Белояр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о статьей 19 Положения «О бюджетном процессе в Белоярском сельском поселении Тевризского муниципального района Омской области», утвержденного решением Совета Белоярского сельского поселения Тевризского муниципального района Омской области от 29.08.2013 № 113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Внести изменения в решение Совета Белоярского сельского поселения Тевризского муниципального района Омской области от 13.12.2024 № 186-р «О бюджете Белояр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) в подпункте 1 пункта 1 цифры 4 453 767,60 заменить на 4 454 536,60;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в подпункте 2 пункта 1 цифры 4 453 767,60 заменить на 4 611 393,64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на 156 857,04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3 594 271,10 руб. и на 2027 год в сумме 4 063 824,16 руб.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3 594 271,10 руб., в том числе условно утвержденные расходы в сумме 87 067,21 руб., и на 2027 год в сумме 4 063 824,16 руб., в том числе условно утвержденные расходы в сумме 197 410,86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 Приложение № 2 «Безвозмездные поступления в местный бюджет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г. № 186-р «О бюджете Белояр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 В пункте 2 статьи 3 цифры 1 719 700,00 заменить на 1 849 668,29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№ 186-р «О бюджете Белояр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4 «Ведомственная структура расходов местного бюджета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№ 186-р «О бюджете Белояр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№ 186-р «О бюджете Белояр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421 217,96 руб., в 2026 году в сумме 1 611 332,46 руб. и в 2027 году в сумме 1 614 105,52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6 «Источники финансирования дефицита местного бюджета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№ 186-р «О бюджете Белояр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средстве массовой информации «Официальный бюллетень органов местного самоуправления Белояр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28» марта 2025 года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3-27T15:10:00Z</cp:lastPrinted>
  <dcterms:modified xsi:type="dcterms:W3CDTF">2025-03-31T04:31:00Z</dcterms:modified>
  <cp:revision>65</cp:revision>
  <dc:subject/>
  <dc:title/>
</cp:coreProperties>
</file>