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8.03.2025                                                                                                                             № 73-р</w:t>
      </w:r>
    </w:p>
    <w:p>
      <w:pPr>
        <w:pStyle w:val="Normal"/>
        <w:jc w:val="both"/>
        <w:rPr/>
      </w:pPr>
      <w:r>
        <w:rPr>
          <w:sz w:val="24"/>
          <w:szCs w:val="24"/>
        </w:rPr>
        <w:t>р.п. Тевр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решение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19 Положения «О бюджетном процессе в Екатерининском сельском поселении Тевризского муниципального района Омской области», утвержденного решением Совета Екатерининского сельского поселения Тевризского муниципального района Омской области от 20.02.2020 № 245-р, Совет Тевризского района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изменения в решение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в подпункте 1 пункта 1 цифры 3 730 334,10 заменить на 3 799 972,25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одпункте 2 пункта 1 цифры 3 730 334,10 заменить на 6 218 836,1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одпункте 3 пункта 1 «равный нулю» заменить на 2 418 863,88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подпункт 1 пункта 2 изложить в следующей редакции: «общий объем доходов местного бюджета на 2026 год в сумме 2 805 750,48 руб. и на 2027 год в сумме 3 202 530,56 руб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подпункт 2 пункта 2 изложить в следующей редакции: «общий объем расходов местного бюджета на 2026 год в сумме 2 805 750,48 руб., в том числе условно утвержденные расходы в сумме 69 359,77 руб., и на 2027 год в сумме 3 202 530,56 руб., в том числе условно утвержденные расходы в сумме 158 501,98 руб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№ 2 «Безвозмездные поступления в местный бюджет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г.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В статье 3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1 изложить в следующей редакции «Утвердить общий объем бюджетных ассигнований местного бюджета, направляемых на исполнение публичных нормативных обязательств, на 2025 год в сумме 110 000,00 руб., на 2026 год в сумме 108 000,00 руб. и на 2027 год в сумме 108 000,00 руб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в пункте 2 цифры 1 460 500,00 заменить на цифры 3 833 240,6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№ 4 «Ведомственная структура расходов местного бюджета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в статье 5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167 354,10  руб., в 2026 году в сумме 1 297 170,48 руб. и в 2027 году в сумме 1 298 270,56 руб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Приложение № 6 «Источники финансирования дефицита местного бюджета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печатном средстве массовой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вета Тевризского района      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  <w:szCs w:val="24"/>
        </w:rPr>
        <w:t>Омской области</w:t>
        <w:tab/>
        <w:tab/>
        <w:tab/>
        <w:tab/>
        <w:tab/>
        <w:tab/>
        <w:t xml:space="preserve">                                 С.А. Чебоксар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4:58:00Z</dcterms:created>
  <dc:creator>user</dc:creator>
  <dc:description/>
  <cp:keywords/>
  <dc:language>en-US</dc:language>
  <cp:lastModifiedBy>User</cp:lastModifiedBy>
  <cp:lastPrinted>2025-03-27T15:20:00Z</cp:lastPrinted>
  <dcterms:modified xsi:type="dcterms:W3CDTF">2025-04-04T06:20:00Z</dcterms:modified>
  <cp:revision>22</cp:revision>
  <dc:subject/>
  <dc:title/>
</cp:coreProperties>
</file>