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 xml:space="preserve">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8.03.2025                                                                                                                             № 74-р</w:t>
      </w:r>
    </w:p>
    <w:p>
      <w:pPr>
        <w:pStyle w:val="Normal"/>
        <w:jc w:val="both"/>
        <w:rPr/>
      </w:pPr>
      <w:r>
        <w:rPr>
          <w:sz w:val="24"/>
          <w:szCs w:val="24"/>
        </w:rPr>
        <w:t>р.п. Тевр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решение Совета Ермиловского сельского поселения Тевризского муниципального района Омской области от 13.12.2024 № 149-р «О бюджете Ермил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19 Положения «О бюджетном процессе в Ермиловском сельском поселении Тевризского муниципального района Омской области», утвержденного решением Совета Ермиловского сельского поселения Тевризского муниципального района Омской области от 15.08.2013 г. № 93-р, Совет Тевризского района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я в решение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в подпункте 1 пункта 1 цифры 2 578 184,51 заменить на 2 575 289,36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одпункте 2 пункта 1 цифры 2 578 184,51 заменить на 2 796 383,0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одпункте 3 пункта 1 «равный нулю» заменить на 221 093,7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пункт 1 пункта 2 изложить в следующей редакции: «общий объем доходов местного бюджета на 2026 год в сумме 1 666 592,50 руб. и на 2027 год в сумме 1 789 188,16 руб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подпункт 2 пункта 2 изложить в следующей редакции: «общий объем расходов местного бюджета на 2026 год в сумме 1 666 592,50 руб., в том числе условно утвержденные расходы в сумме 41 354,87 руб., и на 2027 год в сумме 1 789 188,16 руб., в том числе условно утвержденные расходы в сумме 88 817,16 руб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2 «Безвозмездные поступления в местный бюджет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статье 3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1 изложить в следующей редакции «Утвердить общий объем бюджетных ассигнований местного бюджета, направляемых на исполнение публичных нормативных обязательств, на 2025 год в сумме 213 784,80 руб., на 2026 год в сумме 195 237,12 руб. и на 2027 год в сумме 195 237,12 руб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 в пункте 2 цифры 439 700,00 заменить на 642 246,0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№ 4 «Ведомственная структура расходов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080 634,42  руб., в 2026 году в сумме 1 184 194,41 руб. и в 2027 году в сумме 1 186 540,07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Приложение № 6 «Источники финансирования дефицита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печатном средстве массовой информации «Официальный бюллетень органов местного самоуправления Ермил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Тевризского района   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  <w:szCs w:val="24"/>
        </w:rPr>
        <w:t>Омской области</w:t>
        <w:tab/>
        <w:tab/>
        <w:tab/>
        <w:tab/>
        <w:tab/>
        <w:tab/>
        <w:t xml:space="preserve">                                 С.А. Чебоксар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12:00Z</dcterms:created>
  <dc:creator>user</dc:creator>
  <dc:description/>
  <cp:keywords/>
  <dc:language>en-US</dc:language>
  <cp:lastModifiedBy>Admin</cp:lastModifiedBy>
  <cp:lastPrinted>2025-03-28T09:32:00Z</cp:lastPrinted>
  <dcterms:modified xsi:type="dcterms:W3CDTF">2025-03-31T04:34:00Z</dcterms:modified>
  <cp:revision>13</cp:revision>
  <dc:subject/>
  <dc:title/>
</cp:coreProperties>
</file>