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27051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ab/>
        <w:tab/>
        <w:tab/>
        <w:t xml:space="preserve">                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25"/>
          <w:szCs w:val="25"/>
        </w:rPr>
        <w:t>28.03.2025                                                                                                                            № 75-р</w:t>
      </w:r>
    </w:p>
    <w:p>
      <w:pPr>
        <w:pStyle w:val="Normal"/>
        <w:jc w:val="both"/>
        <w:rPr/>
      </w:pPr>
      <w:r>
        <w:rPr>
          <w:sz w:val="25"/>
          <w:szCs w:val="25"/>
        </w:rPr>
        <w:t>р.п. Тевриз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О внесении изменений в решение Совета Журавлевского сельского поселения Тевризского муниципального района Омской области от 12.12.2024 № 189-р «О бюджете Журавлев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 соответствии со статьей 19 Положения «О бюджетном процессе в Журавлевском сельском поселении Тевризского муниципального района Омской области», утвержденного решением Совета Журавлевского сельского поселения Тевризского муниципального района Омской области от 18.04.2022 № 79-р, Совет Тевризского района решил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 Внести изменения в решение Совета Журавлевского сельского поселения Тевризского муниципального района Омской области от 12.12.2024 № 189-р «О бюджете Журавлев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) в подпункте 1 пункта 1 цифры 3 479 218,41 заменить на 3 476 827,44;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в подпункте 2 пункта 1 цифры 3 479 218,41 заменить на 4 133 250,16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в подпункте 3 пункта 1 «равный нулю» заменить на 656 422,72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2 578 607,56 руб. и на 2027 год в сумме 2 989 799,73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2 578 607,56 руб., в том числе условно утвержденные расходы в сумме 63 608,27 руб., и на 2027 год в сумме 2 989 799,73 руб., в том числе условно утвержденные расходы в сумме 147 714,34 руб.»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2. Приложение № 1 «Прогноз поступлений налоговых и неналоговых доходов местного бюджета на 2025 год и на плановый период 2026 и 2027 годов» к решению Совета Журавлевского сельского поселения Тевризского муниципального района Омской области от 12.12.2024 № 189-р «О бюджете Журавл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3. Приложение № 2 «Безвозмездные поступления в местный бюджет на 2025 год и на плановый период 2026 и 2027 годов» к решению Совета Журавлевского сельского поселения Тевризского муниципального района Омской области от 12.12.2024 г. № 189-р «О бюджете Ермил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4.  В пункте 2 статьи 3 цифры 1 515 500,00 заменить на 2 167 631,69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Журавлевского сельского поселения Тевризского муниципального района Омской области от 12.12.2024 № 189-р «О бюджете Журавлев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6. Приложение № 4 «Ведомственная структура расходов местного бюджета на 2025 год и на плановый период 2026 и 2027 годов» к решению Совета Журавлевского сельского поселения Тевризского муниципального района Омской области от 12.12.2024 № 189-р «О бюджете Журавл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Журавлевского сельского поселения Тевризского муниципального района Омской области от 12.12.2024 № 189-р «О бюджете Журавл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8. в статье 5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1 892 448,41  руб., в 2026 году в сумме 1 041 267,56 руб. и в 2027 году в сумме 1 043 359,73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9. Приложение № 6 «Источники финансирования дефицита местного бюджета на 2025 год и на плановый период 2026 и 2027 годов» к решению Совета Журавлевского сельского поселения Тевризского муниципального района Омской области от 12.12.2024 № 189-р «О бюджете Журавл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публиковать настоящее решение в печатном средстве массовой информации «Официальный бюллетень органов местного самоуправления Журавле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  <w:highlight w:val="yellow"/>
        </w:rPr>
      </w:pPr>
      <w:r>
        <w:rPr>
          <w:b/>
          <w:sz w:val="25"/>
          <w:szCs w:val="25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  <w:highlight w:val="yellow"/>
        </w:rPr>
      </w:pPr>
      <w:r>
        <w:rPr>
          <w:b/>
          <w:sz w:val="25"/>
          <w:szCs w:val="25"/>
          <w:highlight w:val="yellow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едатель Совета Тевризского района          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5"/>
          <w:szCs w:val="25"/>
        </w:rPr>
        <w:t>Омской области</w:t>
        <w:tab/>
        <w:tab/>
        <w:tab/>
        <w:tab/>
        <w:tab/>
        <w:tab/>
        <w:t xml:space="preserve">                                   С.А. Чебоксаров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28» марта 2025 года</w:t>
      </w:r>
    </w:p>
    <w:sectPr>
      <w:type w:val="nextPage"/>
      <w:pgSz w:w="11906" w:h="16838"/>
      <w:pgMar w:left="1560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3-27T15:24:00Z</cp:lastPrinted>
  <dcterms:modified xsi:type="dcterms:W3CDTF">2025-03-31T04:35:00Z</dcterms:modified>
  <cp:revision>60</cp:revision>
  <dc:subject/>
  <dc:title/>
</cp:coreProperties>
</file>