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ab/>
        <w:tab/>
        <w:tab/>
        <w:t xml:space="preserve">                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8.03.2025                                                                                                                 № 77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Кипского сельского поселения Тевризского муниципального района Омской области от 09.12.2024 № 191-р «О бюджете Кипского сельского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9 Положения «О бюджетном процессе в Кипском сельском поселении Тевризского муниципального района Омской области», утвержденного решением Совета Кипского сельского поселения Тевризского муниципального района Омской области от 20.02.2020 № 245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изменения в решение Совета Кипского сельского поселения Тевризского муниципального района Омской области от 09.12.2024 № 191-р «О бюджете Кип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подпункте 1 пункта 1 цифры 5 583 365,32 заменить на 5 587 152,14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5 583 365,32 заменить на 5 790 324,7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«равный нулю» заменить на 203 172,6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дпункт 1 пункта 2 изложить в следующей редакции: «общий объем доходов местного бюджета на 2026 год в сумме 4 383 470,55 руб. и на 2027 год в сумме 4 935 966,31 руб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дпункт 2 пункта 2 изложить в следующей редакции: «общий объем расходов местного бюджета на 2026 год в сумме 4 383 470,55 руб., в том числе условно утвержденные расходы в сумме 107 253,02 руб., и на 2027 год в сумме 4 935 966,31 руб., в том числе условно утвержденные расходы в сумме 241 962,47 руб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1 «Прогноз поступлений налоговых и неналоговых доходов местного бюджета на 2025 год и на плановый период 2026 и 2027 годов» к решению Совета Кипского сельского поселения Тевризского муниципального района Омской области от 09.12.2024 № 191-р «О бюджете Кип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2 «Безвозмездные поступления в местный бюджет на 2025 год и на плановый период 2026 и 2027 годов» к решению Совета Кипского сельского поселения Тевризского муниципального района Омской области от 09.12.2024 г. № 191-р «О бюджете Кип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стать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ункт 1 изложить в следующей редакции «Утвердить общий объем бюджетных ассигнований местного бюджета, направляемых на исполнение публичных нормативных обязательств, на 2025 год в сумме 106 892,40 руб., на 2026 год в сумме 97 619,00 руб. и на 2027 год в сумме 97 619,00 руб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в пункте 2 цифры 2 025 800,00 заменить на 2 218 076,5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Кипского сельского поселения Тевризского муниципального района Омской области от 09.12.2024 № 191-р «О бюджете Кип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4 «Ведомственная структура расходов местного бюджета на 2025 год и на плановый период 2026 и 2027 годов» к решению Совета Кипского сельского поселения Тевризского муниципального района Омской области от 09.12.2024 № 191-р «О бюджете Кип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Кипского сельского поселения Тевризского муниципального района Омской области от 09.12.2024 № 191-р «О бюджете Кип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в статье 5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3 192 710,32  руб., в 2026 году в сумме 2 058 584,55 руб. и в 2027 году в сумме 2 062 030,31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6 «Источники финансирования дефицита местного бюджета на 2025 год и на плановый период 2026 и 2027 годов» к решению Совета Кипского сельского поселения Тевризского муниципального района Омской области от 09.12.2024 № 191-р «О бюджете Кип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средстве массовой информации «Официальный бюллетень органов местного самоуправления Кип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28» марта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3-27T15:38:00Z</cp:lastPrinted>
  <dcterms:modified xsi:type="dcterms:W3CDTF">2025-03-31T04:39:00Z</dcterms:modified>
  <cp:revision>64</cp:revision>
  <dc:subject/>
  <dc:title/>
</cp:coreProperties>
</file>