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8.03.2025                                                                                                                       № 78-р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Кузнецовского сельского поселения Тевризского муниципального района Омской области от 13.12.2024 № 166-р «О бюджете Кузнецо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Кузнецовском сельском поселении Тевризского муниципального района Омской области», утвержденного решением Совета Кузнецовского сельского поселения Тевризского муниципального района Омской области от 12.09.2013 № 108/1-р, Совет Тевризского района реши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Кузнецовского сельского поселения Тевризского муниципального района Омской области от 13.12.2024 № 166-р «О бюджете Кузнецо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) в подпункте 1 пункта 1 цифры 2 724 581,66 заменить на 2 715 376,66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в подпункте 2 пункта 1 цифры 2 724 581,66 заменить на 4 069 026,86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в подпункте 3 пункта 1 «равный нулю» заменить на 1 353 650,20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1 869 132,95 руб. и на 2027 год в сумме 2 138 521,97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1 869 132,95 руб., в том числе условно утвержденные расходы в сумме 46 236,05 руб., и на 2027 год в сумме 2 138 521,97 руб., в том числе условно утвержденные расходы в сумме 105 906,05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. Приложение № 2 «Безвозмездные поступления в местный бюджет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г. № 166-р «О бюджете Кузнец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В статье 3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ункт 1 изложить в следующей редакции «Утвердить общий объем бюджетных ассигнований местного бюджета, направляемых на исполнение публичных нормативных обязательств, на 2025 год в сумме 213 605,83 руб., на 2026 год в сумме 58 263,95 руб. и на 2027 год в сумме 8 593,95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)  в пункте 2 цифры 989 400,00 заменить на 2 338 444,37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№ 166-р «О бюджете Кузнецо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5. Приложение № 4 «Ведомственная структура расходов местного бюджета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№ 166-р «О бюджете Кузнец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№ 166-р «О бюджете Кузнец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1 694 596,66  руб., в 2026 году в сумме 879 082,95 руб. и в 2027 году в сумме 881 261,97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6 «Источники финансирования дефицита местного бюджета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№ 166-р «О бюджете Кузнецовского сельского поселения Тевризского муниципального района Омской области на 2025 год и на7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средстве массовой информации «Официальный бюллетень органов местного самоуправления Кузнец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28» марта 2025 год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09:00Z</dcterms:created>
  <dc:creator>user</dc:creator>
  <dc:description/>
  <cp:keywords/>
  <dc:language>en-US</dc:language>
  <cp:lastModifiedBy>Admin</cp:lastModifiedBy>
  <cp:lastPrinted>2025-03-31T10:41:00Z</cp:lastPrinted>
  <dcterms:modified xsi:type="dcterms:W3CDTF">2025-03-31T04:51:00Z</dcterms:modified>
  <cp:revision>17</cp:revision>
  <dc:subject/>
  <dc:title/>
</cp:coreProperties>
</file>