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</w:rPr>
        <w:t xml:space="preserve">                                                                              </w:t>
      </w:r>
      <w:r>
        <w:rPr>
          <w:i/>
        </w:rPr>
        <w:tab/>
        <w:tab/>
        <w:tab/>
        <w:t xml:space="preserve">                </w:t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8.03.2025                                                                                                                            № 79-р</w:t>
      </w:r>
    </w:p>
    <w:p>
      <w:pPr>
        <w:pStyle w:val="Normal"/>
        <w:jc w:val="both"/>
        <w:rPr/>
      </w:pPr>
      <w:r>
        <w:rPr>
          <w:sz w:val="25"/>
          <w:szCs w:val="25"/>
        </w:rPr>
        <w:t>р.п. Тевриз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О внесении изменений в решение Совета Петелинского сельского поселения Тевризского муниципального района Омской области от 12.12.2024 № 186-р «О бюджете Петелинского сельского 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 соответствии со статьей 19 Положения «О бюджетном процессе в Петелинском сельском поселении Тевризского муниципального района Омской области», утвержденного решением Совета Петелинского сельского поселения Тевризского муниципального района Омской области от 23.08.2013 № 106-р, Совет Тевризского района решил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 Внести изменения в решение Совета Петелинского сельского поселения Тевризского муниципального района Омской области от 12.12.2024 № 186-р «О бюджете Петелинского сельского поселения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1) в подпункте 1 пункта 1 цифры 3 202 494,49 заменить на 3 203 994,72;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 в подпункте 2 пункта 1 цифры 3 202 494,49 заменить на 3 289 448,50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) в подпункте 3 пункта 1 «равный нулю» заменить на 85 453,78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4) подпункт 1 пункта 2 изложить в следующей редакции: «общий объем доходов местного бюджета на 2026 год в сумме 2 420 382,94 руб. и на 2027 год в сумме           2 600 622,94 руб.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5) подпункт 2 пункта 2 изложить в следующей редакции: «общий объем расходов местного бюджета на 2026 год в сумме 2 420 382,94 руб., в том числе условно утвержденные расходы в сумме 57 902,33 руб., и на 2027 год в сумме   2 600 622,94 руб., в том числе условно утвержденные расходы в сумме 124 628,60 руб.»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2. Приложение № 1 «Прогноз поступлений налоговых и неналоговых доходов местного бюджета на 2025 год и на плановый период 2026 и 2027 годов» к решению Совета Петелинского сельского поселения Тевризского муниципального района Омской области от 12.12.2024 № 186-р «О бюджете Петел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3. Приложение № 2 «Безвозмездные поступления в местный бюджет на 2025 год и на плановый период 2026 и 2027 годов» к решению Совета Петелинского сельского поселения Тевризского муниципального района Омской области от 12.12.2024 г. № 186-р «О бюджете Петел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4.  В пункте 2 статьи 3 цифры 643 900,00 заменить на 698 426,67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5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ю Совета Петелинского сельского поселения Тевризского муниципального района Омской области от 12.12.2024 № 186-р «О бюджете Петелинского сельского 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6. Приложение № 4 «Ведомственная структура расходов местного бюджета на 2025 год и на плановый период 2026 и 2027 годов» к решению Совета Петелинского сельского поселения Тевризского муниципального района Омской области от 12.12.2024 № 186-р «О бюджете Петел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7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Петелинского сельского поселения Тевризского муниципального района Омской области от 12.12.2024 № 186-р «О бюджете Петел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8. в статье 5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) Пункт 1 статьи 5 изложить в следующей редакции: «Утвердить объем межбюджетных трансфертов, получаемых из других бюджетов бюджетной системы Российской Федерации, в 2025 году в сумме 2 387 886,29  руб., в 2026 году в сумме 1 620 691,74 руб. и в 2027 году в сумме 1 622 911,74 руб.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9. Приложение № 6 «Источники финансирования дефицита местного бюджета на 2025 год и на плановый период 2026 и 2027 годов» к решению Совета Петелинского сельского поселения Тевризского муниципального района Омской области от 12.12.2024 № 186-р «О бюджете Петел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Опубликовать настоящее решение в печатном средстве массовой информации «Официальный бюллетень органов местного самоуправления Петелин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едседатель Совета Тевризского района           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  <w:sz w:val="25"/>
          <w:szCs w:val="25"/>
        </w:rPr>
        <w:t>Омской области</w:t>
        <w:tab/>
        <w:tab/>
        <w:tab/>
        <w:tab/>
        <w:tab/>
        <w:tab/>
        <w:t xml:space="preserve">                                   С.А. Чебоксаров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«28» марта 2025 года</w:t>
      </w:r>
    </w:p>
    <w:sectPr>
      <w:type w:val="nextPage"/>
      <w:pgSz w:w="11906" w:h="16838"/>
      <w:pgMar w:left="1560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3-27T15:42:00Z</cp:lastPrinted>
  <dcterms:modified xsi:type="dcterms:W3CDTF">2025-03-31T04:54:00Z</dcterms:modified>
  <cp:revision>59</cp:revision>
  <dc:subject/>
  <dc:title/>
</cp:coreProperties>
</file>