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2514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03.2025                                                                                                                 № 80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Петровского сельского поселения Тевризского муниципального района Омской области от 02.12.2024 № 180-р «О бюджете Петровского сельского поселения 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Петровском сельском поселении Тевризского муниципального района Омской области», утвержденного решением Совета Петровского сельского поселения Тевризского муниципального района Омской области от 27.02.2020 № 234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 Внести в Решение Совета Петровского сельского поселения Тевризского муниципального района Омской области от 02.12.2024 № 180-р «О бюджете Петровского сельского поселения  Тевриз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одпункте 1 пункта 1 цифры 8 846 531,46 заменить на 38 845 420,83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9 051 473,70 заменить на 3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8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25,76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цифры 204 942,24 заменить на 240 304,9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дпункт 1 пункта 2 изложить в следующей редакции: «общий объем доходов местного бюджета на 2026 год в сумме 68 616 308,15 руб. и на 2027 год в сумме 5 727 946,71 руб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дпункт 2 пункта 2 изложить в следующей редакции: «общий объем расходов местного бюджета на 2026 год в сумме 68 616 308,15 руб., в том числе условно утвержденные расходы в сумме 120 823,50 руб., и на 2027 год в сумме 5 727 946,71  руб., в том числе условно утвержденные расходы в сумме 278 501,34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1 «Прогноз  поступлений налоговых и неналоговых доходов местного бюджета  на 2025 год и на плановый период 2026 и 2027 годов» к решение Совета Петровского сельского поселения Тевризского муниципального района Омской области от 02.12.2024 № 180-р «О бюджете Петр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2 «Безвозмездные поступления в местный бюджет на 2025 год и на плановый период 2026 и 2027 годов» к решение Совета Петровского сельского поселения Тевризского муниципального района Омской области от 02.12.2024 № 180-р «О бюджете Петр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В стать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ункте 1 цифры 400 000,00 заменить на 427 569,60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ункт 2 изложить в следующей редакции «Утвердить объем бюджетных ассигнований дорожного фонда Петровского сельского поселения Тевризского муниципального района Омской области на 2025 год в размере 32 929 642,24 руб., на 2026 год в размере  66 979 941,63 руб. и на 2027 год в сумме 3 369 500,00 руб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е Совета Петровского сельского поселения Тевризского муниципального района Омской области от 02.12.2024 № 180-р «О бюджете Петровского сельского поселения Тевризского муниципального района Омской области на 2025 год и на плановый период 2026 и 2027 годов» 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4 «Ведомственная структура расходов местного бюджета на 2025 год и на плановый период 2026 и 2027 годов» к решение Совета Петровского сельского поселения Тевризского муниципального района Омской области от 02.12.2024 № 180-р «О бюджете Петровского сельского поселения Тевризского муниципального района Омской области на 2025 год и на плановый период 2026 и 2027 годов» 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е Совета Петровского сельского посе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в статье 5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35 943 480,46  руб., в 2026 году в сумме 65 795 648,15 руб. и в 2027 году в сумме 2 169 236,71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риложение № 6 «Источники финансирования дефицита местного бюджета на 2025 год и на плановый период 2026 и 2027 годов» к решение Совета Петровского сельского поселения Тевризского муниципального района Омской области от 02.12.2024 № 180-р «О бюджете Петровского сельского поселения Тевризского муниципального района Омской области на 2025 год и на плановый период 2026 и 2027 годов» 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 массовой информации «Официальный бюллетень органов местного самоуправления Петр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28» марта 2025 год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4:01:00Z</dcterms:created>
  <dc:creator>user</dc:creator>
  <dc:description/>
  <cp:keywords/>
  <dc:language>en-US</dc:language>
  <cp:lastModifiedBy>Admin</cp:lastModifiedBy>
  <cp:lastPrinted>2025-03-27T15:45:00Z</cp:lastPrinted>
  <dcterms:modified xsi:type="dcterms:W3CDTF">2025-03-31T04:55:00Z</dcterms:modified>
  <cp:revision>70</cp:revision>
  <dc:subject/>
  <dc:title/>
</cp:coreProperties>
</file>