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ab/>
        <w:tab/>
        <w:tab/>
        <w:t xml:space="preserve">                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8.03.2025                                                                                                                       № 81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О внесении изменений в решение Совета Утьминского сельского поселения Тевризского муниципального района Омской области от 13.12.2024 № 182-р «О бюджете Утьмин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оответствии со статьей 19 Положения «О бюджетном процессе в Утьминском сельском поселении Тевризского муниципального района Омской области», утвержденного решением Совета Утьминского сельского поселения Тевризского муниципального района Омской области от 29.08.2013 № 109-р, Совет Тевризского района реши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Внести изменения в решение Совета Утьминского сельского поселения Тевризского муниципального района Омской области от 13.12.2024 № 182-р «О бюджете Утьмин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) в подпункте 1 пункта 1 цифры 4 540 300,18 заменить на 4 540 471,18;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в подпункте 2 пункта 1 цифры 4 540 300,18 заменить на 4 688 093,62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в подпункте 3 пункта 1 «равный нулю» заменить на 147 622,44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3 498 562,75 руб. и на 2027 год в сумме 3 796 551,02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3 498 562,75 руб., в том числе условно утвержденные расходы в сумме 84 364,55 руб., и на 2027 год в сумме 3 796 551,02 руб., в том числе условно утвержденные расходы в сумме 183 404,96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2. Приложение № 2 «Безвозмездные поступления в местный бюджет на 2025 год и на плановый период 2026 и 2027 годов» к решению Совета Утьминского сельского поселения Тевризского муниципального района Омской области от 13.12.2024 г. № 182-р «О бюджете Утьм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.  В пункте 2 статьи 3 цифры 1 075 700,00 заменить на 1 204 322,44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Утьминского сельского поселения Тевризского муниципального района Омской области от 13.12.2024 № 182-р «О бюджете Утьмин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4 «Ведомственная структура расходов местного бюджета на 2025 год и на плановый период 2026 и 2027 годов» к решению Совета Утьминского сельского поселения Тевризского муниципального района Омской области от 13.12.2024 № 182-р «О бюджете Утьм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Утьминского сельского поселения Тевризского муниципального района Омской области от 13.12.2024 № 18-р «О бюджете Утьм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7. в статье 5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3 232 185,69  руб., в 2026 году в сумме 2 218 627,26 руб. и в 2027 году в сумме 2 220 635,53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№ 6 «Источники финансирования дефицита местного бюджета на 2025 год и на плановый период 2026 и 2027 годов» к решению Совета Утьминского сельского поселения Тевризского муниципального района Омской области от 13.12.2024 № 182-р «О бюджете Утьм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средстве массовой информации «Официальный бюллетень органов местного самоуправления Утьмин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3-27T15:46:00Z</cp:lastPrinted>
  <dcterms:modified xsi:type="dcterms:W3CDTF">2025-03-31T04:56:00Z</dcterms:modified>
  <cp:revision>58</cp:revision>
  <dc:subject/>
  <dc:title/>
</cp:coreProperties>
</file>