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84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Совета Тевризского района «Об исполнении бюджета Александровского сельского поселения Тевризского муниципального района Омской области за 2024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Александровского сельского поселения Тевризского муниципального района Омской области, Положением о бюджетном процессе в Александровском сельском поселении Тевризского муниципального района Омской области, утвержденным решением Совета Александровского сельского поселения Тевризского муниципального района Омской области от 30.08.2013 № 101-р, Совет Тевризского района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ект решения Совета Тевризского района «Об исполнении бюджета Александровского сельского поселения Тевризского муниципального района Омской области за 2024 год» принять к рассмотр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значить проведение публичных слушаний по проекту решения Совета Тевризского района «Об исполнении бюджета Александровского сельского поселения Тевризского муниципального района Омской области за 2024 год» на 11 апреля 2025 года в 11:00 часов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ручить подготовку и проведение публичных слушаний по проекту решения Совета Тевризского района «Об исполнении бюджета Александровского сельского поселения Тевризского муниципального района Омской области за 2024 год» </w:t>
      </w:r>
      <w:r>
        <w:rPr>
          <w:rFonts w:eastAsia="Times New Roman"/>
          <w:sz w:val="26"/>
          <w:szCs w:val="26"/>
          <w:lang w:eastAsia="ru-RU"/>
        </w:rPr>
        <w:t>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настоящее решение, проект решения Совета Тевризского района «Об исполнении бюджета Александровского сельского поселения Тевризского муниципального района Омской области за 2024 год» в печатном средстве массовой информации «Официальный бюллетень органов местного самоуправления Александр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01:00Z</dcterms:modified>
  <cp:revision>39</cp:revision>
  <dc:subject/>
  <dc:title/>
</cp:coreProperties>
</file>