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6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Белояр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Белояр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Белоярском сельском поселении Тевризского муниципального района Омской области, утвержденным решением Совета Белоярского сельского поселения Тевризского муниципального района Омской области от 29.08.2013 № 113-р, Сов</w:t>
      </w:r>
      <w:r>
        <w:rPr>
          <w:sz w:val="26"/>
          <w:szCs w:val="26"/>
        </w:rPr>
        <w:t>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1:1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Белояр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4:00Z</dcterms:modified>
  <cp:revision>38</cp:revision>
  <dc:subject/>
  <dc:title/>
</cp:coreProperties>
</file>