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89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Ермилов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Ермилов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Ермиловском сельском поселении Тевризского муниципального района Омской области, утвержденным решением Совета Ермиловского сельского поселения Тевризского муниципального района Омской области от 15.08.2013 № 93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Ермил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Ермил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на 11 апреля 2025 года в 11:40 часов  </w:t>
      </w:r>
      <w:r>
        <w:rPr>
          <w:rFonts w:eastAsia="Times New Roman"/>
          <w:sz w:val="26"/>
          <w:szCs w:val="26"/>
          <w:lang w:eastAsia="ru-RU"/>
        </w:rPr>
        <w:t xml:space="preserve"> 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Ермил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Ермило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Ермил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09:00Z</dcterms:modified>
  <cp:revision>37</cp:revision>
  <dc:subject/>
  <dc:title/>
</cp:coreProperties>
</file>